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Lucida Sans Unicode" w:cs="Lucida Sans Unicode" w:ascii="Lucida Sans Unicode" w:hAnsi="Lucida Sans Unicode"/>
        </w:rPr>
        <w:tab/>
        <w:tab/>
      </w:r>
      <w:r>
        <w:rPr>
          <w:rFonts w:eastAsia="Lucida Sans Unicode" w:cs="Lucida Sans Unicode" w:ascii="Lucida Sans Unicode" w:hAnsi="Lucida Sans Unicode"/>
          <w:sz w:val="32"/>
          <w:szCs w:val="32"/>
        </w:rPr>
        <w:tab/>
        <w:t>th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0949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09495" cy="6743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Lucida Console" w:cs="Lucida Console" w:ascii="Lucida Console" w:hAnsi="Lucida Console"/>
          <w:sz w:val="32"/>
          <w:szCs w:val="32"/>
        </w:rPr>
        <w:tab/>
        <w:tab/>
        <w:tab/>
        <w:tab/>
        <w:tab/>
        <w:tab/>
        <w:t>desktop the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sion 1.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reated B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X</w:t>
      </w:r>
      <w:r>
        <w:rPr>
          <w:rFonts w:eastAsia="Times New Roman" w:cs="Times New Roman" w:ascii="Times New Roman" w:hAnsi="Times New Roman"/>
        </w:rPr>
        <w:t xml:space="preserve">arus </w:t>
      </w:r>
      <w:r>
        <w:rPr>
          <w:rFonts w:eastAsia="Times New Roman" w:cs="Times New Roman" w:ascii="Times New Roman" w:hAnsi="Times New Roman"/>
          <w:b/>
          <w:bCs/>
          <w:sz w:val="24"/>
          <w:szCs w:val="24"/>
        </w:rPr>
        <w:t>L</w:t>
      </w:r>
      <w:r>
        <w:rPr>
          <w:rFonts w:eastAsia="Times New Roman" w:cs="Times New Roman" w:ascii="Times New Roman" w:hAnsi="Times New Roman"/>
        </w:rPr>
        <w:t>onesta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nished 11/28/96</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a theme based on the British rock band Bush.  I created this theme Because I am a big fan of the band, and there was a lot to work with as far as creating a theme centered around the band.  I am in no way affiliated, connected, or part of any member of Bush, Trauma Records, Interscope Records, Atlantic Records, the Atlantic Recording Corporation, MCA Records in England, or the BMG Company in England.  This was a fun project undertaken by me personally to make a theme for all the fans of Bush everywhere.  I hope you enj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 xml:space="preserve">YOU MUST HAVE MICROSOFT PLUS! FOR WINDOWS 95 TO RUN THIS THEME  </w:t>
        <w:tab/>
        <w:t xml:space="preserve">        PROPERLY UNLESS YOU WANT TO SET EVERYTHING UP MANUALLY AND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N THEN IT WON'T BE AT ITS BES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or best results (and the intended look and feel) you should set your video card to high color (see your proper documentation on how to do so).  If you cannot, choose not to, or don't know how to change your video card to high color, then you can run this in a lower mode (such as 256 colors) but it will not look as it sh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reate a sub-directory in your "/Themes" directory.  Name it "Bush-Sixteen Stone". Unzip the files into that theme directory (e.g. C:\&gt;Program Files\Plus!\Themes\Bush-Sixteen St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ace the "Bush-Sixteen Stone(high color).theme" in your "/Themes" directory.  If you wish, place the "ZOOM.SCR" in your "C:\WINDOWS" directory.  Place the "Logo.sys" file in your 'C:\' directory.  Be sure to RENAME your current "Logo.sys" file if you wish to keep it.  Place the "Logow.sys" and "Logos.sys" in your  'C:\WINDOWS' directory.  Be sure to RENAME your current "Logow.sys" and "Logos.sys" files if you wish to keep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freeware.  No fee to use this theme is required.  You may use the files that accompany this theme in any fashion you wish.  If you plan to distribute any of these files publicly, I ask that you please give me the recognition for the respectiv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a special 'thank you' for downloading this theme, included in the zip file is the MIDI version of "Glycerine."  This is one of the best songs to ever be heard on MI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riginally, I was going to include a screen saver that included pictures of the band.  Thinking that it would be to dull, instead I included a shareware screen saver entitled "ZOOM.SCR".  The default screen saver for this theme though is "WINDOWS 95.SCR".  I found it creates a neat effect against the wallpa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the pictures represented in this theme are an infringement on anyone's copyright, please E-Mail me with proof.  I will take full responsibility, and without further legal hassle (hopefully), I will remove all known links to the theme. The FTP server is not to be held respon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recommend using these products for the most assured, simple, and quality use out of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ZD NET Logo Randomizer/Anim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icroangelo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aint Shop Pro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nZip 6.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s taken from the songs: "Everything Zen", "Little Things", "Comedown", "Body", "Machinehead",  "Glycerine", and "X-Girlfriend" off the Trauma Records/Interscope Records release, "Sixteen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yrics to "Bomb" and "Body" are Copyright of Mad Dog Winston Music/PRS (pe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e, icons, cursors, start up logos, and shutdown logos created by Xarus Lone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lpaper and logos edited by </w:t>
      </w:r>
      <w:r>
        <w:rPr>
          <w:rFonts w:eastAsia="Times New Roman" w:cs="Times New Roman" w:ascii="Times New Roman" w:hAnsi="Times New Roman"/>
          <w:b/>
          <w:bCs/>
          <w:sz w:val="24"/>
          <w:szCs w:val="24"/>
        </w:rPr>
        <w:t>X</w:t>
      </w:r>
      <w:r>
        <w:rPr>
          <w:rFonts w:eastAsia="Times New Roman" w:cs="Times New Roman" w:ascii="Times New Roman" w:hAnsi="Times New Roman"/>
        </w:rPr>
        <w:t xml:space="preserve">arus </w:t>
      </w:r>
      <w:r>
        <w:rPr>
          <w:rFonts w:eastAsia="Times New Roman" w:cs="Times New Roman" w:ascii="Times New Roman" w:hAnsi="Times New Roman"/>
          <w:b/>
          <w:bCs/>
          <w:sz w:val="24"/>
          <w:szCs w:val="24"/>
        </w:rPr>
        <w:t>L</w:t>
      </w:r>
      <w:r>
        <w:rPr>
          <w:rFonts w:eastAsia="Times New Roman" w:cs="Times New Roman" w:ascii="Times New Roman" w:hAnsi="Times New Roman"/>
        </w:rPr>
        <w:t>one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geocities.com/SiliconValley/Park/227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estar@snowcres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tab/>
        <w:tab/>
        <w:tab/>
        <w:t xml:space="preserve">                                                             </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Lucida Sans Unicode">
    <w:charset w:val="01"/>
    <w:family w:val="swiss"/>
    <w:pitch w:val="default"/>
  </w:font>
  <w:font w:name="Times New Roman">
    <w:charset w:val="01"/>
    <w:family w:val="roman"/>
    <w:pitch w:val="default"/>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