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SCHEDULER is a 32-bit scheduler application for Win 95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with total flexibility in mind, and consists of a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-interface. Visually, it sits in the top righ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shows number of programmed items togeth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and time. Clicking the right mouse button over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Pop Up Menu, from which you can select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. Context-sensitive help is available wher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a Reminder Message or launch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reminders at regular intervals between first and las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whole cycle at user-defined intervals (days, month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ystem time and/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-on-To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page:</w:t>
        <w:tab/>
        <w:t xml:space="preserve">http://www.virdi.demon.co.uk/Schedul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ab/>
        <w:t xml:space="preserve">dev@virdi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Scheduler  1996-1997 All rights reserved. G S Vi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