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24"/>
          <w:szCs w:val="24"/>
        </w:rPr>
      </w:pPr>
      <w:r>
        <w:rPr>
          <w:rFonts w:eastAsia="Arial" w:cs="Arial" w:ascii="Arial" w:hAnsi="Arial"/>
          <w:sz w:val="24"/>
          <w:szCs w:val="24"/>
        </w:rPr>
        <w:drawing>
          <wp:inline distT="0" distB="0" distL="0" distR="0">
            <wp:extent cx="2642235" cy="426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42235" cy="426720"/>
                    </a:xfrm>
                    <a:prstGeom prst="rect">
                      <a:avLst/>
                    </a:prstGeom>
                  </pic:spPr>
                </pic:pic>
              </a:graphicData>
            </a:graphic>
          </wp:inline>
        </w:drawing>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sz w:val="24"/>
          <w:szCs w:val="24"/>
        </w:rPr>
        <w:t>The Wright Phonebook</w:t>
      </w:r>
    </w:p>
    <w:p>
      <w:pPr>
        <w:pStyle w:val="Normal"/>
        <w:spacing w:lineRule="auto" w:line="240"/>
        <w:jc w:val="center"/>
        <w:rPr>
          <w:rFonts w:ascii="Arial" w:hAnsi="Arial" w:eastAsia="Arial" w:cs="Arial"/>
        </w:rPr>
      </w:pPr>
      <w:r>
        <w:rPr>
          <w:rFonts w:eastAsia="Arial" w:cs="Arial" w:ascii="Arial" w:hAnsi="Arial"/>
        </w:rPr>
        <w:t>Copyright (c) 1996-1997, Wright Futures, Incorporat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taking the time to evaluate The Wright Phonebook!  We hope that this application will make it easier for you to locate and dial your frequently used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WHAT IS THE WRIGHT PHONEBOOK?</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a small application that runs under Microsoft Windows 95 or Windows NT 4.0.  When you run The Wright Phonebook, a telephone icon is added to the taskbar next to the clock.  One click on this icon will give you instant access to the names and phone numbers of the people you call most.  Here is a picture of The Wright Phonebook in a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4.35pt;height:114.65pt" filled="f" o:ole="">
            <v:imagedata r:id="rId4" o:title=""/>
          </v:shape>
          <o:OLEObject Type="Embed" ProgID="" ShapeID="ole_rId3" DrawAspect="Content" ObjectID="_1452769271" r:id="rId3"/>
        </w:object>
      </w:r>
    </w:p>
    <w:p>
      <w:pPr>
        <w:pStyle w:val="Normal"/>
        <w:spacing w:lineRule="auto" w:line="240"/>
        <w:rPr>
          <w:rFonts w:ascii="Arial" w:hAnsi="Arial" w:eastAsia="Arial" w:cs="Arial"/>
        </w:rPr>
      </w:pPr>
      <w:r>
        <w:rPr>
          <w:rFonts w:eastAsia="Arial" w:cs="Arial" w:ascii="Arial" w:hAnsi="Arial"/>
          <w:i/>
          <w:iCs/>
        </w:rPr>
        <w:t>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INSTALL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is distributed as a self-extracting executable, WPBOOK10.EXE.  When you run this program and choose a directory, the following files will be created on your on your hard dis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WPBOOK.EXE</w:t>
        <w:tab/>
        <w:tab/>
        <w:t>The Wright Phonebook application</w:t>
      </w:r>
    </w:p>
    <w:p>
      <w:pPr>
        <w:pStyle w:val="Normal"/>
        <w:spacing w:lineRule="auto" w:line="240"/>
        <w:rPr>
          <w:rFonts w:ascii="Arial" w:hAnsi="Arial" w:eastAsia="Arial" w:cs="Arial"/>
        </w:rPr>
      </w:pPr>
      <w:r>
        <w:rPr>
          <w:rFonts w:eastAsia="Arial" w:cs="Arial" w:ascii="Arial" w:hAnsi="Arial"/>
        </w:rPr>
        <w:tab/>
        <w:t>CLOUDS.BMP</w:t>
        <w:tab/>
        <w:tab/>
        <w:t>Background graphic</w:t>
      </w:r>
    </w:p>
    <w:p>
      <w:pPr>
        <w:pStyle w:val="Normal"/>
        <w:spacing w:lineRule="auto" w:line="240"/>
        <w:rPr>
          <w:rFonts w:ascii="Arial" w:hAnsi="Arial" w:eastAsia="Arial" w:cs="Arial"/>
        </w:rPr>
      </w:pPr>
      <w:r>
        <w:rPr>
          <w:rFonts w:eastAsia="Arial" w:cs="Arial" w:ascii="Arial" w:hAnsi="Arial"/>
        </w:rPr>
        <w:tab/>
        <w:t>MARBLE1.BMP</w:t>
        <w:tab/>
        <w:tab/>
        <w:t>Background graphic</w:t>
      </w:r>
    </w:p>
    <w:p>
      <w:pPr>
        <w:pStyle w:val="Normal"/>
        <w:spacing w:lineRule="auto" w:line="240"/>
        <w:rPr>
          <w:rFonts w:ascii="Arial" w:hAnsi="Arial" w:eastAsia="Arial" w:cs="Arial"/>
        </w:rPr>
      </w:pPr>
      <w:r>
        <w:rPr>
          <w:rFonts w:eastAsia="Arial" w:cs="Arial" w:ascii="Arial" w:hAnsi="Arial"/>
        </w:rPr>
        <w:tab/>
        <w:t>MARBLE2.BMP</w:t>
        <w:tab/>
        <w:tab/>
        <w:t>Background graphic</w:t>
      </w:r>
    </w:p>
    <w:p>
      <w:pPr>
        <w:pStyle w:val="Normal"/>
        <w:spacing w:lineRule="auto" w:line="240"/>
        <w:rPr>
          <w:rFonts w:ascii="Arial" w:hAnsi="Arial" w:eastAsia="Arial" w:cs="Arial"/>
        </w:rPr>
      </w:pPr>
      <w:r>
        <w:rPr>
          <w:rFonts w:eastAsia="Arial" w:cs="Arial" w:ascii="Arial" w:hAnsi="Arial"/>
        </w:rPr>
        <w:tab/>
        <w:t>README.DOC</w:t>
        <w:tab/>
        <w:tab/>
        <w:t>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tart using The Wright Phonebook, simply double-click WPBOOK.EXE using the Windows Explorer.  The application will then offer to add itself to your Startup group (so that it runs every time you start Windows) and it will help you set the options for first-time u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DDING, EDITING, AND DELETING PHONE NUMBER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o add a phone number to The Wright Phonebook, click the telephone icon once so that the main window appears, and then right-click in this window.  This will produce a menu with four menu items: Add, Edit, Delete, and Dial (see the picture below for an example).  If you choose the 'Add' menu item, a dialog will be shown that you can use to enter a person's first and last names, as well as their phone number and 'category'.  For more information on the category field, see the section below titled "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need to change any of the information associated with a phone number, right-click on the entry in the list and choose the 'Edit' menu item.  This will display the dialog again and allow you to make changes.  Similarly, you can choose the 'Delete' menu item to delete a particular ent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4.35pt;height:114.65pt" filled="f" o:ole="">
            <v:imagedata r:id="rId6" o:title=""/>
          </v:shape>
          <o:OLEObject Type="Embed" ProgID="" ShapeID="ole_rId5" DrawAspect="Content" ObjectID="_114673616" r:id="rId5"/>
        </w:object>
      </w:r>
    </w:p>
    <w:p>
      <w:pPr>
        <w:pStyle w:val="Normal"/>
        <w:spacing w:lineRule="auto" w:line="240"/>
        <w:rPr>
          <w:rFonts w:ascii="Arial" w:hAnsi="Arial" w:eastAsia="Arial" w:cs="Arial"/>
          <w:i/>
          <w:i/>
          <w:iCs/>
        </w:rPr>
      </w:pPr>
      <w:r>
        <w:rPr>
          <w:rFonts w:eastAsia="Arial" w:cs="Arial" w:ascii="Arial" w:hAnsi="Arial"/>
          <w:i/>
          <w:iCs/>
        </w:rPr>
        <w:t>Right-clicking in the body of the main window displays a menu.</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GROUPING YOUR PHON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re like most people, the entries in your phonebook can usually be grouped into several segments.  For example, your phonebook may contain the numbers of people that you work with, the numbers of your family members, and the numbers of the people in your carpool.  We've provided a category field in The Wright Phonebook that you can use to display this grouping in the list.  All entries with the same category will be listed together, sorted by last name and then first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use the category field, just type the name of your group into the category textbox (e.g. 'Work', 'Family', or 'Carpool').  Once you've added a person to a category like this, The Wright Phonebook will remember the category and make it easy for you to type it next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AUTO-DIAL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have a modem installed in your computer, then you can automatically dial any of the phone numbers that you've added to The Wright Phonebook.  To automatically dial a number, click once on telephone icon in the taskbar, and then find the entry that you want in the list.  Right-click and choose 'Dial…' from the menu.  This will launch the Windows Phone Dialer application which will dial the number for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You must install the Windows Phone Dialer for auto-dialing to work correctly.</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FINDING AN ENTRY QUICKL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s you start to add more and more numbers to your phonebook, you may find that it takes a couple of seconds to find an entry in the list.  If you're in a hurry, you can use the Filter field to reduce the number of displayed entries.  First, click on the telephone icon so that the main window is displayed.  Next, click inside the textbox at the top of the main window labeled 'Filter'.  Now type the first few characters of the first or last name of the person you are trying to find.  The Wright Phonebook will filter out those records that don't match the criteria you specify, allowing you to quickly find the person that you wish to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15377" w:dyaOrig="78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35pt;height:114.65pt" filled="f" o:ole="">
            <v:imagedata r:id="rId8" o:title=""/>
          </v:shape>
          <o:OLEObject Type="Embed" ProgID="" ShapeID="ole_rId7" DrawAspect="Content" ObjectID="_2056375824" r:id="rId7"/>
        </w:object>
      </w:r>
    </w:p>
    <w:p>
      <w:pPr>
        <w:pStyle w:val="Normal"/>
        <w:spacing w:lineRule="auto" w:line="240"/>
        <w:rPr>
          <w:rFonts w:ascii="Arial" w:hAnsi="Arial" w:eastAsia="Arial" w:cs="Arial"/>
        </w:rPr>
      </w:pPr>
      <w:r>
        <w:rPr>
          <w:rFonts w:eastAsia="Arial" w:cs="Arial" w:ascii="Arial" w:hAnsi="Arial"/>
          <w:i/>
          <w:iCs/>
        </w:rPr>
        <w:t>Filtering the list of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CHANGING YOUR SETTING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Wright Phonebook allows you to control the following:</w:t>
      </w:r>
    </w:p>
    <w:p>
      <w:pPr>
        <w:pStyle w:val="Normal"/>
        <w:spacing w:lineRule="auto" w:line="24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ere your Wright Phonebook (WPB) datafile is stored</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fore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color to use</w:t>
      </w:r>
    </w:p>
    <w:p>
      <w:pPr>
        <w:pStyle w:val="Normal"/>
        <w:numPr>
          <w:ilvl w:val="0"/>
          <w:numId w:val="1"/>
        </w:numPr>
        <w:tabs>
          <w:tab w:val="clear" w:pos="720"/>
          <w:tab w:val="left" w:pos="0" w:leader="none"/>
        </w:tabs>
        <w:spacing w:lineRule="auto" w:line="240"/>
        <w:ind w:left="720" w:hanging="720"/>
        <w:rPr>
          <w:rFonts w:ascii="Arial" w:hAnsi="Arial" w:eastAsia="Arial" w:cs="Arial"/>
        </w:rPr>
      </w:pPr>
      <w:r>
        <w:rPr>
          <w:rFonts w:eastAsia="Arial" w:cs="Arial" w:ascii="Arial" w:hAnsi="Arial"/>
        </w:rPr>
        <w:t>What background graphic to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ange any of these settings, right-click on the telephone icon in the taskbar and choose 'Options…'.  You will be presented with a dialog that will allow you to specify each of these options.  Click the builder buttons ('</w:t>
      </w:r>
      <w:r>
        <w:rPr>
          <w:rFonts w:eastAsia="Arial" w:cs="Arial" w:ascii="Arial" w:hAnsi="Arial"/>
          <w:b/>
          <w:bCs/>
        </w:rPr>
        <w:t>…</w:t>
      </w:r>
      <w:r>
        <w:rPr>
          <w:rFonts w:eastAsia="Arial" w:cs="Arial" w:ascii="Arial" w:hAnsi="Arial"/>
        </w:rPr>
        <w:t>') if you'd like some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i/>
          <w:iCs/>
        </w:rPr>
        <w:t>NOTE: If you use a background graphic, the background color setting is ignored.</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REGISTRATION</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 are encouraged to try The Wright Phonebook for 30 days.  If, at the end of the 30 days, you find that the application is useful and you wish to continue using it, you should become a registered owner of The Wright Phone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registration fee is US $19.95.  Registered owners will receive a password that they can use to unlock the application.  This password will work for all future 1.X releases of The Wright Phonebook.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NTERNET, TELEPHONE, FAX, AND E-MAIL REGISTRATION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your convenience we have contracted NorthStar Solutions to process any orders that you wish to place with your valid Visa or Mastercard.  They may be contacted through any of the following metho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nternet, Secure Order Server:</w:t>
      </w:r>
    </w:p>
    <w:p>
      <w:pPr>
        <w:pStyle w:val="Normal"/>
        <w:spacing w:lineRule="auto" w:line="240"/>
        <w:rPr>
          <w:rFonts w:ascii="Arial" w:hAnsi="Arial" w:eastAsia="Arial" w:cs="Arial"/>
        </w:rPr>
      </w:pPr>
      <w:r>
        <w:rPr>
          <w:rFonts w:eastAsia="Arial" w:cs="Arial" w:ascii="Arial" w:hAnsi="Arial"/>
        </w:rPr>
        <w:t>http://nstarsolutions.com/order1.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We greatly prefer Internet orders as it reduces the work and time involved in process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have the following information read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The program name and information (Wright Phonebook, version 1.0, PRODUCT #1264)</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Your Visa or MasterCard number and its expiration date</w:t>
      </w:r>
    </w:p>
    <w:p>
      <w:pPr>
        <w:pStyle w:val="Normal"/>
        <w:spacing w:lineRule="auto" w:line="240"/>
        <w:rPr>
          <w:rFonts w:ascii="Arial" w:hAnsi="Arial" w:eastAsia="Arial" w:cs="Arial"/>
          <w:b/>
          <w:b/>
          <w:bCs/>
        </w:rPr>
      </w:pPr>
      <w:r>
        <w:rPr>
          <w:rFonts w:eastAsia="Arial" w:cs="Arial" w:ascii="Arial" w:hAnsi="Arial"/>
        </w:rPr>
        <w:t xml:space="preserve">        </w:t>
      </w:r>
      <w:r>
        <w:rPr>
          <w:rFonts w:eastAsia="Arial" w:cs="Arial" w:ascii="Arial" w:hAnsi="Arial"/>
        </w:rPr>
        <w:t>* Your e-mail or postal address</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We will send your password to you via e-mail, if you have an e-mail address, or via U.S. Mail if you do no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wever, if you do not feel comfortable ordering over the internet, here are the more traditional methods of placing your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within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0-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phone from outside the U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6395 (10:00 a.m. - 10:00 p.m., Eastern Standard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fax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1-803-699-5465 (Available 24 hou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By E-mail (U.S. and International orders welcom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RMAIL@AOL.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NOTE:</w:t>
      </w:r>
    </w:p>
    <w:p>
      <w:pPr>
        <w:pStyle w:val="Normal"/>
        <w:spacing w:lineRule="auto" w:line="240"/>
        <w:rPr>
          <w:rFonts w:ascii="Arial" w:hAnsi="Arial" w:eastAsia="Arial" w:cs="Arial"/>
        </w:rPr>
      </w:pPr>
      <w:r>
        <w:rPr>
          <w:rFonts w:eastAsia="Arial" w:cs="Arial" w:ascii="Arial" w:hAnsi="Arial"/>
          <w:b/>
          <w:bCs/>
        </w:rPr>
        <w:t>NorthStar processes registrations only.  Please contact Wright Futures, Incorporated for any product/technical suppo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p>
      <w:pPr>
        <w:pStyle w:val="Normal"/>
        <w:spacing w:lineRule="auto" w:line="240"/>
        <w:rPr>
          <w:rFonts w:ascii="Arial" w:hAnsi="Arial" w:eastAsia="Arial" w:cs="Arial"/>
          <w:i/>
          <w:i/>
          <w:iCs/>
          <w:sz w:val="16"/>
          <w:szCs w:val="16"/>
        </w:rPr>
      </w:pPr>
      <w:r>
        <w:rPr>
          <w:rFonts w:eastAsia="Arial" w:cs="Arial" w:ascii="Arial" w:hAnsi="Arial"/>
          <w:i/>
          <w:iCs/>
          <w:sz w:val="16"/>
          <w:szCs w:val="16"/>
        </w:rPr>
        <w:t xml:space="preserve">Microsoft, Windows 95, and Windows NT are registered trademarks of Microsoft Corporation.  </w:t>
      </w:r>
    </w:p>
    <w:p>
      <w:pPr>
        <w:pStyle w:val="Normal"/>
        <w:spacing w:lineRule="auto" w:line="240"/>
        <w:rPr>
          <w:rFonts w:ascii="Arial" w:hAnsi="Arial" w:eastAsia="Arial" w:cs="Arial"/>
          <w:i/>
          <w:i/>
          <w:iCs/>
          <w:sz w:val="16"/>
          <w:szCs w:val="16"/>
        </w:rPr>
      </w:pPr>
      <w:r>
        <w:rPr>
          <w:rFonts w:eastAsia="Arial" w:cs="Arial" w:ascii="Arial" w:hAnsi="Arial"/>
          <w:i/>
          <w:i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