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*TALO-speller/corrector for the Europe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ment solves the problems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because of its self-learning ability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s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tart with a couple of examples that need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carefully at the alternatives, if necessary use a wider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don't have any idea yet try a dictionary sear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monstrate examples from "The Random House Bad Speller's Dictio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: abbandon, abbolition, abcess, abillity, acknowledgement (am. 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wire, cabage, cabanet, cabel, cafeine, dabate, dable, dabochery, dacol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od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relations of some words are difficult, e.g. the word daboc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ed because two vowel groups have been changed (debauchery)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faulty words correct alternatives are evoked. You should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difficult to generate a lot of alternatives, b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hit calls for a special linguistic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"Bad Speller's Dictionary" there is no single patte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ing. Errors result from regional speech dialects, tran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illogic, but also from miscoordination during typing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tegories can largely be handled by the fuzzy distance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TALO speller/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can also be checked such as: AmE, BrE, e.g., BBC, P.O.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s and parentheses can visually be checked according to the cou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s, "a type work citation", \(``an Ebglish citation\('', \(&lt;&lt;a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\(&gt;&gt;, or (parentheses). Non-closed brackets ] are marked with a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exemples of texts 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it seems to me, two interesting ideas about modularit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idea that some of ur cognitive faculties are mo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econd is the idea that some of our cognitive faculties are n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moidular cohnitive faculty I mean - for present puro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nformationally encapsulated" cognitive faculty. By an inform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cognitive faculty I mean onbe that has acces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its computations, to less than all of the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al of the organism whose cognitive faculty it is, the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bformational access being imposed by relatively unlab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tectural" features of menta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for an antecedent over potentially unbounded distanc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lve storint a potentially unbounded left contect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o rescan complex tree shapes and many irreleva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we are coindixing, we are interested only in noun-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, but we will have to scan over many other categ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is is what makes the process nonline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alternatve to the structurally based parsing strategy appra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ssume there is indeed a garden patj ot incorretc analysis con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but the reason for the garden path has nothoing to do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ntactic nodes required for the two anbalyses of the se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r, one may assume that know (and the orther verbs that perm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P or an S in their complementr) occur more frequnetly with a single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 some diffecult errorsm which are highly doubtful and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search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t, aswert, lurcative, lurcativ, ommerce, comuni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tive, sdmission, dmission, ilusr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mount of distortion of the document a decision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ternatives can be adjusted. This mechanism ensures an optima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CR derived documents. The citation mechanism using general country d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detects inadequate recognized citations and parenthe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