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52"/>
          <w:szCs w:val="52"/>
        </w:rPr>
        <w:t>My Little Phone 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24"/>
          <w:szCs w:val="24"/>
        </w:rPr>
        <w:t>Version 0.60 Be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32"/>
          <w:szCs w:val="32"/>
        </w:rPr>
        <w:t>Introduction</w:t>
        <w:tab/>
        <w:tab/>
        <w:tab/>
        <w:tab/>
        <w:tab/>
        <w:tab/>
        <w:tab/>
        <w:tab/>
        <w:tab/>
        <w:t>7/10/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b/>
      </w:r>
      <w:r>
        <w:rPr>
          <w:rFonts w:eastAsia="Times New Roman" w:cs="Times New Roman" w:ascii="Times New Roman" w:hAnsi="Times New Roman"/>
          <w:sz w:val="24"/>
          <w:szCs w:val="24"/>
        </w:rPr>
        <w:t>My Little Phone Book is a 32 Bit Windows 95 or NT Application.  It is designed to be very easy to use yet powerful enough to handle large amounts data with ligting sp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a beta release. This is not a finished product.   We are seeking beta testers. The first 100 beta testers that actively test MLPB will receive the finished product free of charge.  Others may beta test the product and they will receive 50% off the retail cost of the produ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 want your suggestions as well as any bugs the you can f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If you or your company would like a customized program for your businnes please send us E-Mail for price quote.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become a beta tester please fill out the form below and E-Mail to... Bobfin@ix.netcom.com  Once your information is receive we will send you an authorization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You can also reach us on the Internet @  </w:t>
      </w:r>
      <w:r>
        <w:rPr>
          <w:rFonts w:eastAsia="Times New Roman" w:cs="Times New Roman" w:ascii="Times New Roman" w:hAnsi="Times New Roman"/>
          <w:b/>
          <w:bCs/>
          <w:sz w:val="24"/>
          <w:szCs w:val="24"/>
        </w:rPr>
        <w:t>http://WWW.he.tdl.com/~MDC_COR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just temporary site.   All new betas will be posted there to download.  Look for more new Applications coming out s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 COPY 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t>Beta Testing Form</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gt;&g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pany Name:&gt;&g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dress:&gt;&g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ity:&gt;&g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te:&gt;&g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ip::&gt;&g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lephone #:&gt;&g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x Number:&gt;&g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ail Address:&gt;&g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erating System you are using:&gt;&g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ere did you receive this file?:&gt;&g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D COPY HE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ab/>
        <w:t>Micro Designs Corporation</w:t>
      </w:r>
    </w:p>
    <w:p>
      <w:pPr>
        <w:pStyle w:val="Normal"/>
        <w:spacing w:lineRule="auto" w:line="24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111 Cherybrook Drive</w:t>
      </w:r>
    </w:p>
    <w:p>
      <w:pPr>
        <w:pStyle w:val="Normal"/>
        <w:spacing w:lineRule="auto" w:line="24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Nicholasville, Kentucky 40356</w:t>
      </w:r>
    </w:p>
    <w:p>
      <w:pPr>
        <w:pStyle w:val="Normal"/>
        <w:spacing w:lineRule="auto" w:line="24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Telephone (606)885-2628</w:t>
      </w:r>
    </w:p>
    <w:p>
      <w:pPr>
        <w:pStyle w:val="Normal"/>
        <w:spacing w:lineRule="auto" w:line="24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FAX (606)885-9398</w:t>
      </w:r>
    </w:p>
    <w:p>
      <w:pPr>
        <w:pStyle w:val="Normal"/>
        <w:spacing w:lineRule="auto" w:line="24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