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2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a 32-bit virtual window manager for Windows 95, Windows NT 3.51.  The NT versions require the New 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the </w:t>
      </w:r>
      <w:r>
        <w:rPr>
          <w:rFonts w:eastAsia="Times New Roman" w:cs="Times New Roman" w:ascii="Times New Roman" w:hAnsi="Times New Roman"/>
          <w:b/>
          <w:bCs/>
        </w:rPr>
        <w:t xml:space="preserve">password option on the windows screen savers, </w:t>
      </w:r>
      <w:r>
        <w:rPr>
          <w:rFonts w:eastAsia="Times New Roman" w:cs="Times New Roman" w:ascii="Times New Roman" w:hAnsi="Times New Roman"/>
        </w:rPr>
        <w:t>please test the system before assuming it works!  What I mean is this, make sure you can't use motion switching to flip to another screen while the screen saver is running.  This was possible in versions 2.12 and earlier.  Hopefully it is now fixed for good, but no guarantees .  I have tested it with the screen savers I have, test it on yours.  If you should happen to find one that can be bypassed, please let me know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problems with the Imp Virtual Window Manager...</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realize that the motion switching feature in impVWM competes with the autohide feature of taskbars.  You can use them together, but be prepared for the touchy activation of the taskbar.  You might try turning down the sensitivity of the motion switching or turning of the autohid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re may be problems with Eudora Pro, still checking on this.  Eudora Light (the shareware version) works fi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t has been reported that games using the Direct APIs may clash with impVWM while it is running.  If you notice these problems, go into the impvwm menu and select the "Turn Off impVWM" option.  Once you have finished the game, simply select "Turn On impVWM" from the same menu.  This new option disables all functionality of impvwm (including motion switching), while leaving the program in memory (and on the task bar).  Please note that when you turn off (or quit) impvwm all windows are moved to the top-left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w:t>
      </w:r>
      <w:r>
        <w:rPr>
          <w:rFonts w:eastAsia="Times New Roman" w:cs="Times New Roman" w:ascii="Times New Roman" w:hAnsi="Times New Roman"/>
          <w:b/>
          <w:bCs/>
        </w:rPr>
        <w:t>Note</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need to remove or modify this registry information if you move impvwm.exe to a different  location.  That is part of the beauty of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at you know where the configuration information is, you might be thinking of playing with the data.  Don't!  Unless you know exactly what the impVWM expects to find.  I didn't add much error checking (yet) to the Registry functions.  If  you do mess things up, just delete the key, and let the program recreat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quick note relating to the registry.  If you want more than three rows or columns, you can do this by editing the Columns and Rows entries in the registry.  This will mess up the tray icon's representation, but everything "should" still work.  No promises or support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to Bert Cote of Cinetic Technologies Inc. for the new tray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planning at least one more update to this program when I have some free time (to include keyboard switching and sticky windows to name a few things).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 Virtual Window Manager is a shareware program.  I have not intended for it to be free, just cheap.  If you would like to register and make me happy, then please send US$15.00 to the address below.  If  you have already registered a previous version, ignore that last sentence.  When registering, please include the version number of impVWM you are using as well as your current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splash screens or date checkers in this program.  The only thing I can promise registered users is notification of updates and other programs from yours truly.  Not to mention the joy of knowing that you have given me a means to avoid starvation for anoth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e H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40 Rhodes Rd.  #463-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nt, OH   44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