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- NetPop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version 2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Windows95 / Windows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Popup is a realtime way to send messages in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CP/IP-network. Messages are sent directly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threading, to other computer(s) without an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most users has dynamic IP-address, NetPop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-in feature, Seeker ,which allows you easi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ther NetPopups from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2.22 has Connection Wizard to help you se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P-address or messages via e-mail to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messages to NetPopup with commandline-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own programs or batch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's a realtime way to send messages to Your frie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're logged on the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orks just like Winpopup on local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has also built-in fingerdaemon which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rve normal finger-queries and with Seeker-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elps you to track your friends from dynamic IP-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y use Netpopup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-mailing take's always few minutes before mail is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ew minutes before reply arrive. NetPopu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ceived in few seconds after they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it with Your friend and You'll l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NetPopup work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sends messages in separate thread so you can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message while previous is still o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ing Net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no installing program. Just create subdirectory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tPopup 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NetPopup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ind out your friends IP-address or use Conn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NEW MESSAGE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Wri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rite the destination name or IP-number to destinationbo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on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ress SEND -button on toolbar (or use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essage is sent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uses simple verifying technique to check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rver -side of NetPopup replies the number of bytes i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lient -side verifies that bytes received were same as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ceive a message with NetPopup You can use REPLY 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er's address is automatically copied to host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sources was moved to satellite-DLL for loc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eeker works in normal window now, not in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ooltips and statusbar info to Se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LookAround-utility to Seeker to quickl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ok IP-addresses arou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e-mail saving with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possibility to send NetPopup messages via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moved all unregistered-version stuff but MessageLim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can now fully testdrive NetPopup and decide if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Connection Wizard for firsttime-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rname now works in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Fixed bug in multisend that caused exce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tPopup pops up now ever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Tip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OutMessage sets focus immediately to RichEditContr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group-seek and seek-delay to seek-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host-setup to be little easier and simpl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dated help- and documen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ubleclick in seekdialog now start writing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hanged method for license-key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greetings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'auto-reply' so that it save's it's message to regis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28.4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highly customizable finger daemon for listening and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ger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nger queri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eeker-utility that helps you track your friends from dynamic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P-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scii-file export and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g'n'drop support for ascii-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richedit in In- and OutMessages. Support only for RTF-rece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ll RTF-support will be in 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etter support for trayarea (red-notification icon minim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up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upport for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s up to 100 kt in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ht doubleclick on trayicon opens and creates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on in setup to write to InMessag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utMessage now shows little letter-icon in title when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t messages are automaticly deleted (if so selected from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RU-list in file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iority messages now launch system-modal 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d few bugs in autoadd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1.4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mplete rewrite with MFC 4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windows-MDI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nlimited in- and out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icknames for IP-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n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"auto-reply" feature (=answering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rue multithreaded sending upto 240 parallel send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 for trayarea if present (windows95, windowsNT w/New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indows NT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 saving, loading, printing, prin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rag'n'drop support for netpopup fil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utoadds new nicknames to host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ssage-priori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ckable win95-API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ccelerator keys for a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event close from close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local IP-address and  additional information in 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s user to create range of IP-addresses (handy if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type 200 IP-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customizeable font-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popup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leased 1.1.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, written with win32-a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ows short message sending over tcp/ip -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box with 30 messages and outbox with 1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eable signatures, nickname, reply-headers, notify-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stomizeable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etPopup is shareware. You can use it for period of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NetPopup and if You are using it after trial period, 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registration info from file register.txt or from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NetPop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 Jam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AND CODE PROVIDED IS PROVIDED AS IS WITHOUT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KIND, EITHER EXPRESS OR IMPLIED, INCLUDING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JAMSOFT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SPECIAL DAMAGES, EVEN IF JAMSOF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