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9937995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22252756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