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73240857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94255006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