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892877837"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940317418"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