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4221623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6664930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