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know that most people don't read these files, but since you're here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 that you print this and the other How to Register files to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rough the registration process and for late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s for "ExLife" are handled by Kagi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gi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gi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2-A Walnut Street #392-L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keley, CA  94079-14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:  &lt;sales@kagi.com&gt; send your registration and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ated question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:       &lt;support@kagi.com&gt; use this address only after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 &lt;http://www.kagi.com&gt; read her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Q via email: &lt;FAQ@kagi.com&gt; send a message and receive the current FA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    510-652-65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we do busin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gi Software does business via email . We receive postal mail, ema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es and phone calls, and process registration payments.  Kagi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s software product payments for several hundred authors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We need for you to use the Register program that came wit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ince most of the payment processing is automated to keep co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and frees us help you when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we can respond to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processing we will send all registered users an email that will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ore information about Kagi Software and your program. Email and 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s will be sent an acknowledgement that we receive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request. Because of the low percentage that Kagi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s for payment processing we will not respond with a phone c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you have an "800" number or receive collect calls, and we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faxes. The only mail that we send is postcard receipts that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d for. Kagi Software is NOT a software publisher and does not ship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or return anything sent on disks. Kagi Software does not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for any of the other programs they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echnical suppor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the authors of the individual programs. Author's email addr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mokry@kagi.com&gt;. The email address of the author should also b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the registration form that you send us, so save a cop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get help from us if you need i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get a response from your registration reques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able amount of time, email four days, faxes six days, postal mai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weeks, please send the message below to us with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 This way we can help you as quickly as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need this dat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that you can provide us with would be helpful, such as wh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you sent your payment and any previous email messages sent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us exactly what you want us to do/sen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-method: Card , Check and check #, cash invoice or First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-to:    Registran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/Invoice:   if original had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    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:           If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-name:      card hold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-card#:   credit c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   program name &amp; 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Register"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py of "ExLife" should come with a small program called "Register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you use to create a personalized registration form to send to Kag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If you do not have the "Register" application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it from http://www.mokry.cz/shareware/registration.ht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vital that you use the registration program since payments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the registration form it generates can be delayed or lo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this file are five other files, Purchase Order instru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 instructions, Fax instructions, and Postal mail instru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imple step-by-step instructions to help you. The other file is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takes . Please read the ones that you think apply to you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oing to skip the rest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launch the Register program, a window appears asking for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information. If you have previously registered a program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gi Software your personal information will appear, double check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is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provide a postal address, a US$1.00 extra charge, or an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,  so that we can contact you.  Please note that we do not rep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ype your name, postal address, and e-mail address in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es at the top of the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f you have no email address enter "non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 Special Note: If you do not have an e-mail address, you must 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Postcard Receipt" box (which automatically adds $1 to your charge)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 right of the window. Otherwise, you will not receive any re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registration. You will be registered, but you will not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After the initial postcard receipt Kagi only replies via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n, fill in the payment details at the bottom left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your method of payment from the pop up menu and comp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vant information (credit card number, type of currency, etc.) be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checks payable to "Kagi Shareware." Checks must be in US Doll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. Please write the program name on the check as well as your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, if you have one. See Email, Fax  and Postal instruction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det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ote: Your credit card data is scrambled.Although this is not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e, we have never had a case of credit card frau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ote: Purchase Orders  must include payment with the invoice. Please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chase Order instructions 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ext, indicate the programs you want to register in the midd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Type the number of copies you want to register into the "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" box. In most cases you should just type "1". Do not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 price into this box since the "Register" application compu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 for you. The "Site" and "World-Wide" check boxes are inten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ies or organizations that want a license to use the softwar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machines.  Double check this before you send in the form as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rged significantly more that you expect if you make a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f you feel that the program is worth more than the registration f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dd an optional bonus in the "Bonus US$"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ote: If the "Register" application lists more than three program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scroll bar at the right of the window to see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filled in all this required information, the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displays the total amount at the bottom right of the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heck the tot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one of these three items, see Email, Fax and Postal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detai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rint...      prints a hard copy of the registration form, which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Kagi Software with your payment to the address shown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Copy...       puts a copy of the registration form on your clipboar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paste into an e-mail message to send to Kagi Software. This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only with credit cards and First Virtual since it is not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email cash or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ave...       saves a copy of the registration to your hard disk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Text document for you to print out or e-m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check your registration request to see that all the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, if not, correct it using the Register program. Do not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produced by the Register program. The Kagi email and postal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s are given on the registration form and above. Save a cop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 We suggest printing it out. Note the author's e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gi Software registration, 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register, Kagi Software automatically sends you an e-mail re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d "Thanks for your registration". You should print and sav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as your receipt. You will also need it if you re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or any reason. If you checked the "Postcard Receipt" bo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program, Kagi will send you a postcard with this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if you do not have an e-mail address, you must request a "Post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" since otherwise you will not receive any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take Kagi up to a week to process a registration from the dat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it (please make sure to factor in the delivery time if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al mail). If you do not receive the "Thanks for your registrat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mail message, contact Kagi at &lt;support@kagi.com&gt; or the postal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on the registration form to ask about the statu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. See *We need this data: above. Keep in mind tha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s can get lost in the mail on the way to Kagi. Please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to seal the envelope and write your email address on the check.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the e-mail reply gets lost as well (America On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ly unreliable when it comes to receiving e-mail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). If you do not receive an email confirmation of your pay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us with the "*We need this data:" from above and ask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