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Life MS Exchange Client (MS Windows Messaging)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ersion 1.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ife is a program for extending features of MS Exchang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 Windows Messaging) for Windows 95 /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  to  MSEC  filters  (online  and  offline 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for incoming and outgoing messages)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Life is a Share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try the program 30 days at no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meets your need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luation, please complete the included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doc) and send it with  the applicable registration f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current  message folder.  Items are  moved t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by defined conditions. You can choose from as many 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 of filter a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 incoming messages af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 after reading non-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ing   of   outgoing   messages   into   defined  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led by conditions (works only in "offlin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ail mode",  not in "scheduled  mode" or "remot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user defined filt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ossible  to filter  by these  mail items:  From, To, 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methods of comparison Items  and entered values:  Ful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and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signature to end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ultiple exchang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,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Messaging (the Original Win95 Exchang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 Exchange Client for MS  Exchange Server (it does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nected to an Exchange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LL EXLIFE32.DLL into your "\windows\syste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DLL by double-clicking EXLIFE32.REG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log out of Exchange. Start regedit, op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_LOCAL_MACHINE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"LM Life Extension" tag and its value.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LIFE32.DLL from "\windows\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nu  "Tools.Options.Filters,   Signature"  you  can 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which are  used  for  filtering  incoming  and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Groups O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designed  for  defining  groups  of 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used for online and offline filtering. There ar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ee types of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Delivery: this type  is  assigned  for  online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Reading: Destination of  this  one  is  online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non-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elf: this is for online filtering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creates new group of filters to set of current pro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2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repairs a selected group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3 Vi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shows a selected group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4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 allows  us  to  delete  a  selected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5 Onlin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 below mentioned check box, it will be permitted on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ilte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nding (works only  in  "offline  transferrin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ode", not in "scheduled mode" or "remote mail 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Filt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made for entering filters in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tton create new filter to set of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repairs a select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views a select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is for deleting a select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5 Type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type of group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6 Name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User Defined" type of group, you can ent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7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ganize an order of  filter in group. When filte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filters are evaluated from up t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Items Of the Filter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you can register  items of selected filter. I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can only put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1 Name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can enter name of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can choose message item,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3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ree comparis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String: message item and entered  value have to be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ring: entered value have to be contained in messag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ix: message item and  entered value have  to the s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end of en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compared with messag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5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 this checkbox, the filtering doesn't be case sen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6 Outpu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select folder  in which moved messages are 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Example Of 3 Comparis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1 Full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(From) Content    Value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    -----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-L Server   FullString MAPI         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-L Server   FullString MAPI-L Server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2 Sub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(From) Content    Value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    -----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-L Server   SubString  MAPI         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-L Server   SubString  MAPIL        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3 Prefix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(From) Content    Value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    -----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-L Server   Prefix     MAPI         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-L Server   Prefix     Server       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efin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ext,  which is appened  to sending messag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File.Send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Enab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ear this checkbox, you disable this featur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this  feature in  the menu  of a  send form  ("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Signature"). You can place this command on the toolb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Offlin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folder, which you  want to filter. Then selec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"Tools.Filter Go" or button from toolbar to start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Now you can choose suitable group of filters, if you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entered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Onlin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 this feature  you have  to put  corresponding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mark corresponding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ife is a SHAREWARE product. It is available world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, 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try the program 30 days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meets your need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luation, please complete the included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doc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udek Mok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9. kvetna 263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64 61 Rajhra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zech Republic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x  : +42-5-43230228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mail: exchange@mokry.cz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WW  : http://www.mokry.cz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EGISTRATION FE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DELIVERY BY E-MAIL: US $ 20</w:t>
      </w:r>
    </w:p>
    <w:p>
      <w:pPr>
        <w:pStyle w:val="PreformattedText"/>
        <w:bidi w:val="0"/>
        <w:jc w:val="left"/>
        <w:rPr/>
      </w:pPr>
      <w:r>
        <w:rPr/>
        <w:t>DELIVERY BY POST  : US $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PAYMEN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omplete the registration form (order.doc) and send it with  your</w:t>
      </w:r>
    </w:p>
    <w:p>
      <w:pPr>
        <w:pStyle w:val="PreformattedText"/>
        <w:bidi w:val="0"/>
        <w:jc w:val="left"/>
        <w:rPr/>
      </w:pPr>
      <w:r>
        <w:rPr/>
        <w:t>payment to the address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p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ASH - this is the easiest  and quickest, but the most  d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asterCard/Visa (Sorry, I can't accept it,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ANK CHECK, made  payable to  the author  of Ex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If you  pay using  a BANK  CHECK, you  have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$5 to the registration fee for transfer cos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BENEFITS OF REGISTRATION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1) One free upgrade. Discount for nex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rt through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R GROUPS / SHAREWARE DISTRIBUTOR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PC User Groups and Shareware  Distributors  are  welcome  to  add</w:t>
      </w:r>
    </w:p>
    <w:p>
      <w:pPr>
        <w:pStyle w:val="PreformattedText"/>
        <w:bidi w:val="0"/>
        <w:jc w:val="left"/>
        <w:rPr/>
      </w:pPr>
      <w:r>
        <w:rPr/>
        <w:t>ExLife to their librar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must be completely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kette/copying fee of $5 or less i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documentation file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 notification that  you have  added ExLife  to</w:t>
      </w:r>
    </w:p>
    <w:p>
      <w:pPr>
        <w:pStyle w:val="PreformattedText"/>
        <w:bidi w:val="0"/>
        <w:jc w:val="left"/>
        <w:rPr/>
      </w:pPr>
      <w:r>
        <w:rPr/>
        <w:t>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EXLIFE THROUGH EITHER A USER GROUP OR A SHAREWARE</w:t>
      </w:r>
    </w:p>
    <w:p>
      <w:pPr>
        <w:pStyle w:val="PreformattedText"/>
        <w:bidi w:val="0"/>
        <w:jc w:val="left"/>
        <w:rPr/>
      </w:pPr>
      <w:r>
        <w:rPr/>
        <w:t>DISTRIBUTOR, PLEASE REMEMBER THAT THE DISKETTE FEE YOU PAYED DOES</w:t>
      </w:r>
    </w:p>
    <w:p>
      <w:pPr>
        <w:pStyle w:val="PreformattedText"/>
        <w:bidi w:val="0"/>
        <w:jc w:val="left"/>
        <w:rPr/>
      </w:pPr>
      <w:r>
        <w:rPr/>
        <w:t>NOT CONSTITUTE LICENSING THE SOFTWARE, AND YOU ARE STILL  OBLIGA-</w:t>
      </w:r>
    </w:p>
    <w:p>
      <w:pPr>
        <w:pStyle w:val="PreformattedText"/>
        <w:bidi w:val="0"/>
        <w:jc w:val="left"/>
        <w:rPr/>
      </w:pPr>
      <w:r>
        <w:rPr/>
        <w:t>TED TO REGISTER IF YOU DECIDE TO USE EX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SCLAIMER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e copyright owner  disclaims all warranties  and is not  liable</w:t>
      </w:r>
    </w:p>
    <w:p>
      <w:pPr>
        <w:pStyle w:val="PreformattedText"/>
        <w:bidi w:val="0"/>
        <w:jc w:val="left"/>
        <w:rPr/>
      </w:pPr>
      <w:r>
        <w:rPr/>
        <w:t>for damages of any kind. By using ExLif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1. 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2. Using the Add-On............................................1</w:t>
      </w:r>
    </w:p>
    <w:p>
      <w:pPr>
        <w:pStyle w:val="PreformattedText"/>
        <w:bidi w:val="0"/>
        <w:jc w:val="left"/>
        <w:rPr/>
      </w:pPr>
      <w:r>
        <w:rPr/>
        <w:t>2.1 Installa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>2.2 Deinstalla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>2.3 Filters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2.3.1 Groups Of Filters........................................2</w:t>
      </w:r>
    </w:p>
    <w:p>
      <w:pPr>
        <w:pStyle w:val="PreformattedText"/>
        <w:bidi w:val="0"/>
        <w:jc w:val="left"/>
        <w:rPr/>
      </w:pPr>
      <w:r>
        <w:rPr/>
        <w:t>2.3.1.1 Add Button.............................................2</w:t>
      </w:r>
    </w:p>
    <w:p>
      <w:pPr>
        <w:pStyle w:val="PreformattedText"/>
        <w:bidi w:val="0"/>
        <w:jc w:val="left"/>
        <w:rPr/>
      </w:pPr>
      <w:r>
        <w:rPr/>
        <w:t>2.3.1.2 Edit Button............................................2</w:t>
      </w:r>
    </w:p>
    <w:p>
      <w:pPr>
        <w:pStyle w:val="PreformattedText"/>
        <w:bidi w:val="0"/>
        <w:jc w:val="left"/>
        <w:rPr/>
      </w:pPr>
      <w:r>
        <w:rPr/>
        <w:t>2.3.1.3 View Button............................................2</w:t>
      </w:r>
    </w:p>
    <w:p>
      <w:pPr>
        <w:pStyle w:val="PreformattedText"/>
        <w:bidi w:val="0"/>
        <w:jc w:val="left"/>
        <w:rPr/>
      </w:pPr>
      <w:r>
        <w:rPr/>
        <w:t>2.3.1.4 Delete Button..........................................2</w:t>
      </w:r>
    </w:p>
    <w:p>
      <w:pPr>
        <w:pStyle w:val="PreformattedText"/>
        <w:bidi w:val="0"/>
        <w:jc w:val="left"/>
        <w:rPr/>
      </w:pPr>
      <w:r>
        <w:rPr/>
        <w:t>2.3.1.5 Online Filtering.......................................2</w:t>
      </w:r>
    </w:p>
    <w:p>
      <w:pPr>
        <w:pStyle w:val="PreformattedText"/>
        <w:bidi w:val="0"/>
        <w:jc w:val="left"/>
        <w:rPr/>
      </w:pPr>
      <w:r>
        <w:rPr/>
        <w:t>2.3.2 Filters Of the Group.....................................3</w:t>
      </w:r>
    </w:p>
    <w:p>
      <w:pPr>
        <w:pStyle w:val="PreformattedText"/>
        <w:bidi w:val="0"/>
        <w:jc w:val="left"/>
        <w:rPr/>
      </w:pPr>
      <w:r>
        <w:rPr/>
        <w:t>2.3.2.1 New Button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2.2 Edit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2.3 View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2.4 Delete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2.5 Type Of Group..........................................3</w:t>
      </w:r>
    </w:p>
    <w:p>
      <w:pPr>
        <w:pStyle w:val="PreformattedText"/>
        <w:bidi w:val="0"/>
        <w:jc w:val="left"/>
        <w:rPr/>
      </w:pPr>
      <w:r>
        <w:rPr/>
        <w:t>2.3.2.6 Name Of Group..........................................3</w:t>
      </w:r>
    </w:p>
    <w:p>
      <w:pPr>
        <w:pStyle w:val="PreformattedText"/>
        <w:bidi w:val="0"/>
        <w:jc w:val="left"/>
        <w:rPr/>
      </w:pPr>
      <w:r>
        <w:rPr/>
        <w:t>2.3.2.7 Interface.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2.8 Arrows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3 Items Of the Filter (Easy)...............................3</w:t>
      </w:r>
    </w:p>
    <w:p>
      <w:pPr>
        <w:pStyle w:val="PreformattedText"/>
        <w:bidi w:val="0"/>
        <w:jc w:val="left"/>
        <w:rPr/>
      </w:pPr>
      <w:r>
        <w:rPr/>
        <w:t>2.3.3.1 Name Of Filter.........................................3</w:t>
      </w:r>
    </w:p>
    <w:p>
      <w:pPr>
        <w:pStyle w:val="PreformattedText"/>
        <w:bidi w:val="0"/>
        <w:jc w:val="left"/>
        <w:rPr/>
      </w:pPr>
      <w:r>
        <w:rPr/>
        <w:t>2.3.3.2 Properties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3.3 Contain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2.3.3.4 Value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2.3.3.5 Ignore Case............................................4</w:t>
      </w:r>
    </w:p>
    <w:p>
      <w:pPr>
        <w:pStyle w:val="PreformattedText"/>
        <w:bidi w:val="0"/>
        <w:jc w:val="left"/>
        <w:rPr/>
      </w:pPr>
      <w:r>
        <w:rPr/>
        <w:t>2.3.3.6 Output Folder..........................................4</w:t>
      </w:r>
    </w:p>
    <w:p>
      <w:pPr>
        <w:pStyle w:val="PreformattedText"/>
        <w:bidi w:val="0"/>
        <w:jc w:val="left"/>
        <w:rPr/>
      </w:pPr>
      <w:r>
        <w:rPr/>
        <w:t>2.3.4 Example Of 3 Comparison Methods..........................4</w:t>
      </w:r>
    </w:p>
    <w:p>
      <w:pPr>
        <w:pStyle w:val="PreformattedText"/>
        <w:bidi w:val="0"/>
        <w:jc w:val="left"/>
        <w:rPr/>
      </w:pPr>
      <w:r>
        <w:rPr/>
        <w:t>2.3.4.1 FullString comparison..................................4</w:t>
      </w:r>
    </w:p>
    <w:p>
      <w:pPr>
        <w:pStyle w:val="PreformattedText"/>
        <w:bidi w:val="0"/>
        <w:jc w:val="left"/>
        <w:rPr/>
      </w:pPr>
      <w:r>
        <w:rPr/>
        <w:t>2.3.4.2 SubString comparison...................................4</w:t>
      </w:r>
    </w:p>
    <w:p>
      <w:pPr>
        <w:pStyle w:val="PreformattedText"/>
        <w:bidi w:val="0"/>
        <w:jc w:val="left"/>
        <w:rPr/>
      </w:pPr>
      <w:r>
        <w:rPr/>
        <w:t>2.3.4.3 Prefix comparison......................................4</w:t>
      </w:r>
    </w:p>
    <w:p>
      <w:pPr>
        <w:pStyle w:val="PreformattedText"/>
        <w:bidi w:val="0"/>
        <w:jc w:val="left"/>
        <w:rPr/>
      </w:pPr>
      <w:r>
        <w:rPr/>
        <w:t>2.4 Defining Signature.........................................4</w:t>
      </w:r>
    </w:p>
    <w:p>
      <w:pPr>
        <w:pStyle w:val="PreformattedText"/>
        <w:bidi w:val="0"/>
        <w:jc w:val="left"/>
        <w:rPr/>
      </w:pPr>
      <w:r>
        <w:rPr/>
        <w:t>2.4.1 Signature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2.4.2 Enable Signature.........................................4</w:t>
      </w:r>
    </w:p>
    <w:p>
      <w:pPr>
        <w:pStyle w:val="PreformattedText"/>
        <w:bidi w:val="0"/>
        <w:jc w:val="left"/>
        <w:rPr/>
      </w:pPr>
      <w:r>
        <w:rPr/>
        <w:t>2.5 Offline filtering..........................................5</w:t>
      </w:r>
    </w:p>
    <w:p>
      <w:pPr>
        <w:pStyle w:val="PreformattedText"/>
        <w:bidi w:val="0"/>
        <w:jc w:val="left"/>
        <w:rPr/>
      </w:pPr>
      <w:r>
        <w:rPr/>
        <w:t>2.6 Online filtering...........................................5</w:t>
      </w:r>
    </w:p>
    <w:p>
      <w:pPr>
        <w:pStyle w:val="PreformattedText"/>
        <w:bidi w:val="0"/>
        <w:jc w:val="left"/>
        <w:rPr/>
      </w:pPr>
      <w:r>
        <w:rPr/>
        <w:t>3. REGISTRATIO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3.1 REGISTRATION FEE...........................................6</w:t>
      </w:r>
    </w:p>
    <w:p>
      <w:pPr>
        <w:pStyle w:val="PreformattedText"/>
        <w:bidi w:val="0"/>
        <w:jc w:val="left"/>
        <w:rPr/>
      </w:pPr>
      <w:r>
        <w:rPr/>
        <w:t>3.2 PAYMENT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3.3 BENEFITS OF REGISTRATION...................................6</w:t>
      </w:r>
    </w:p>
    <w:p>
      <w:pPr>
        <w:pStyle w:val="PreformattedText"/>
        <w:bidi w:val="0"/>
        <w:jc w:val="left"/>
        <w:rPr/>
      </w:pPr>
      <w:r>
        <w:rPr/>
        <w:t>4. USER GROUPS / SHAREWARE DISTRIBUTORS........................6</w:t>
      </w:r>
    </w:p>
    <w:p>
      <w:pPr>
        <w:pStyle w:val="PreformattedText"/>
        <w:bidi w:val="0"/>
        <w:jc w:val="left"/>
        <w:rPr/>
      </w:pPr>
      <w:r>
        <w:rPr/>
        <w:t>5. DISCLAIMER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