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z w:val="48"/>
          <w:szCs w:val="48"/>
          <w:u w:val="single"/>
        </w:rPr>
      </w:pPr>
      <w:r>
        <w:rPr>
          <w:rFonts w:eastAsia="Arial" w:cs="Arial" w:ascii="Arial" w:hAnsi="Arial"/>
          <w:sz w:val="48"/>
          <w:szCs w:val="48"/>
          <w:u w:val="single"/>
        </w:rPr>
        <w:t>msResize - Ord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Please use this form for your ord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 to:   Mathias Schiffer, Mattschoe-Moll-Weg 26, D - 52064 Aachen, German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e-mail to: Schiffer@comports.c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ull name: ________________________________, </w:t>
        <w:tab/>
        <w:t>(Company): 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dress: ________________________________, </w:t>
        <w:tab/>
        <w:t>(E-Mail): 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IP, City: 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ntry: 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lease check the appropriate boxes: [X] = checked, [_] = unchecked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would like to order a single license for msResize. Please send me a copy of version 2.0 o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_] msResize.ocx (10 US$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_] msResize.ctl (15 US$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_] msResize-sourcecode (50 US$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(By ordering sourcecode I agree that I may only use it to verify that the control will not produce unwanted or hostil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effects. I will never use any part of the sourcecode in my projects, compile it or copy it in any way.)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would like to purchase multiple licenses. Please send me an offer fo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____ licenses for msResize.oc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____ licenses for msResize.ct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____ licenses for msResize-sourcecode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would like to pay b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>[_] Credit card: Card-number: ________________________, valid from:  ___/____ until  ___/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ab/>
        <w:t xml:space="preserve">[_] American Express, Security-code: _________ </w:t>
      </w:r>
      <w:r>
        <w:rPr>
          <w:rFonts w:eastAsia="Arial" w:cs="Arial" w:ascii="Arial" w:hAnsi="Arial"/>
          <w:i/>
          <w:iCs/>
          <w:sz w:val="16"/>
          <w:szCs w:val="16"/>
        </w:rPr>
        <w:t>(the not imprinted 4-digit number on your AE-card’s fron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_] EUROCARD / MasterC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_] VIS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_] Cash (money attached, optionally in my currenc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_] Germany only: </w:t>
        <w:tab/>
        <w:t>Ich habe auf Ihr Konto Nr. 20024105 bei Sparkasse Aachen, BLZ 390 500 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n Betrag in DM überwiesen.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: ______________</w:t>
        <w:tab/>
        <w:tab/>
        <w:tab/>
        <w:tab/>
        <w:t>Signature: ______________________________</w:t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PROG\OFFICE\WINWORD\VORLAGEN\METTY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8:07:00Z</dcterms:created>
  <dc:creator>Mathias Schiffer</dc:creator>
  <dc:description/>
  <dc:language>en-US</dc:language>
  <cp:lastModifiedBy>Mathias Schiffer</cp:lastModifiedBy>
  <dcterms:modified xsi:type="dcterms:W3CDTF">1997-09-08T13:44:00Z</dcterms:modified>
  <cp:revision>14</cp:revision>
  <dc:subject/>
  <dc:title>msResize - Order</dc:title>
</cp:coreProperties>
</file>