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at you have exten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VI, MID, WAV, VOC, MOV, FLI, 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 beautiful 3-D interface.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layed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re-programmed li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and open and play the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Easy to use and operate. Fu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execpc.com/~amfsoft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