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��             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      �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 ������   �� ���� ����   ���   �� ����    �����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   ��    ��   ��   ��   ��    ���  ��      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   ��    ��   ��   ��   ��    ��   �� 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   ��    ��   ��   ��   ��    ��       ��   ��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   ��    ��   ��   ��   ��    ��       ��  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   ��    ��   ��   ��   ��    ��       ��  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 ���� ��   ��   ��   ��  ����  ����       ���� ��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���������������������������</w:t>
      </w:r>
      <w:r>
        <w:rPr/>
        <w:t>ͻ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</w:t>
      </w:r>
      <w:r>
        <w:rPr/>
        <w:t>Version 2.3a for DOS     � by SimoneSystems Software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���������������������������</w:t>
      </w:r>
      <w:r>
        <w:rPr/>
        <w:t>ͼ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���   �� ���� ����   �� ���� ����    �����    �� 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��   ��   ��   ��   ��   ��   ��       �� 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��   ��   ��   ��   ��   ��   ��   ������ 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��   ��   ��   ��   ��   ��   ��  ��   �� 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��   ��   ��   ��   ��   ��   ��  ��   �� 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   ��   ��   ��   ��   ��   ��   ��  ��   �� 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�    ��   ��   ��   ��   ��   ��   ���� ��   ��   �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4 by Frank L. Sim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Software's Admirals Command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) version 2.3a, the classic game of Battleships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s Command provides an easy to use mouse interface, and VG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.  The twist?  Admirals Command adds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the game with these special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es!               With mines, you can get a head star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ponent by exposing part of his nav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ing a shot.  You can also help gua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s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lands!             The virtually unlimited combination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youts make each gam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erge Submarine!  Just when the enemy starts aiming at your s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the order to dive!  Submerge you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depth even the computer can't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Spy Ship!       Secretly move your spy ship to a n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game has already started!  Bu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for those enemy 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esweeping!        Use your minesweeper to locate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emy 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s Command also include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lors.         You can change any or all of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use.           You control the mouse spe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Configuration.  Admirals Command will automaticall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option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High Scores.   The high scores can be res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Configuration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areware version does include BONUS games!  These 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ry any or all of the playing options!  Every time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, Admirals Command will determine if it is a BONUS game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the game options you wish!  Then, when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dmirals Command will remember your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ls Command is also available for the Microsoft Window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ݳ</w:t>
      </w:r>
      <w:r>
        <w:rPr/>
        <w:t xml:space="preserve"> </w:t>
      </w:r>
      <w:r>
        <w:rPr/>
        <w:t>The International Admirals Hall of Fam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ark in the International Admirals Hall of Fame!  See how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ares against Admirals Command Admirals from around the wor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ls Hall of Fame lists the top 15 Admirals and their scores. 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hot and submit an entry form with your high score to the Admirals 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me.  The list will be updated periodically, and posted on mos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in the file "ADMHOFmm.ZIP".  The ability to view the Admirals H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, and print an entry form are both available from with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available for registered us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rals Command runs on an IBM PC or compatible (XT, AT, 286, 386, 4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running DOS 2.0 or higher, with VGA high resolution graphics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 x 16), and requires a mouse.  Note: if the mouse cursor is not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ame menus or when firing, this indicates an out of dat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efore VGA became a standard.  The solution is to simply get a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from the manufacturer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Admiral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ILE_ID.DIZ   Admirals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CMD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CMD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CMD.EXE     the executable program.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DCMD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DCMD.IMG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DCMD.SH1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DCMD.SH2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ADCMD.  There is one command line switch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faults to sound on, but you can override the defaul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MD q.  Of course, the sound can be controll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ink my navy in the fewest number of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ink yours.  The game board is divided in two se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navy on the left, I will place mine on the right.  Of cour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ll be hidden until you hit them.  Each navy consists of 8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 prompts you for your name.  Type your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presented with the game board.  As you move your mouse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round the board.  Press the RIGHT MOUSE BUTTON to rotat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to lock the ship in place, and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You cannot place ships on islands, and they cannot overla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ship where I have a layed a mine, that portion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and reveal to me the ships location.  If mineswee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 box will appear around the mine sweeper showing the are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. As soon as you place the mine sweeper, it will begin to sweep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destroying all that it finds.  After you place your ship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your mines. If you place a mine where I have hidden a ship,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ip will explode and reveal to you the ship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ways have the first turn.  Move your gun sit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Fire with the LEFT mouse button.  You start with one shot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sink, you will receive an extra shot.  If you hit a mine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shot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MERGE SUBMARINE is active, it will show up as an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want to submerge your submarine, select Submerge Submar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efore shooting.  This option takes the place of one tur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will stay submerged while the computer takes its next tur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-surfaces.  If MOVE SPY SHIP is active, it will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on the Main Menu.  When you want to move your spy ship, selec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hip on the Main Menu before shooting.  This option also tak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urn.  To bring up the Main Menu, press the RIGHT MOUSE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rals Command will keep the top 20 scores in a file named ADCMD.S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s are based on the lowest number of shots, highest number of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shots left.  The scores can be res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ro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lwa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Escape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     Main Menu.  When you are placing your 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MOUSE BUTTON rotates your shi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nging up the Main Menu.  Use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al messages appear in the cent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d BATTLESHIP to Admirals Command after learning of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for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ustomers requested the capability to change the screen col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Edit Colors option to the Main Menu.  You can se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available colors to any color you desire.  The game always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ame colors, so you can easily set any or all of the colo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hanced the drawing routines when firing to make the mouse movemen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dded a little tune that plays when you make a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Yes/No buttons for Exit Game and Reset Score menu op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tup option to Main Menu to set mouse sensitivity.  Th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ADCMD.CFG file.  I also added a new customiz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orked the timing routine in minesweeping to make it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size of the program by taking advantage of new features in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nd optimizing mo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the effort (see Version 1.2 below), I added thre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slands!  When islands are selected, islands are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laying board occupying the same number of spa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combinations are virtually endless, making each gam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ubmerge Submarine!  Now you can submerge your submarine to h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escape his deadly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Move Spy Ship!  After the game has started (and you'v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tern the enemy is using!), you can move your spy ship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hanced minesweeping by adding a box surrounding the minesweep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bout to be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instructional messages have been added to make the gam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messages appear in the cent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playing features (Islands, MineSweeping, Submerge Subma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Spy Ship), have been made optional to preserve the original Admi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o allow different combinations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to Reset High Scores was added to the Main Menu. It cle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 scores, which are kept in ADCMD.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function of the RIGHT MOUSE BUTTON when you a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to rotate the ships.  This makes it possible to play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ere your last shot was not subtracted from shot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ontinuing effort to make Admirals Command unique, interes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un, a new feature has been added: Mine sweeping!  Now, when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ne sweeper on the playing grid, it will sweep the immediate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ines!  If it locates a mine, it will automatically deto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proved some of the graphics displays making it easi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ts and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as found where the mouse cursor is not visible aft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.  The problem is caused by an out of dat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ls Command uses the 640 x 480 VGA graphics mode.  Mouse dri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before VGA became a standard don't handle thes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correctly.  The solution is to simply get a new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manufacturer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uggested that when you place your ships, the next ship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in the upper left area of the playing grid.  Th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 to have to pick up your mouse and move it!  I change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xt ship appear where your mouse pointer is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a minor problem where unwanted images appeared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 if you won, made a high score, and the mouse wa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tarted optimizing several routines, reducing the program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rals Command is distributed as Shareware.  This allows you to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it, but if you continue to use the game after the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1 days, you are expected to register.  When you regist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Admirals Command on diskette, and receive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w versions of Admirals Command.  The registered vers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d save any or all of the playing options for ALL games.  Eve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ONUS game!  You also receive technical support for Admirals Comman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at the address listed below, or on Compuserve - CSID 71461,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receive a Registration Bonus Certificate! Thi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a 50% discount on the "JCSM Shareware Collection" tm CD-ROM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ntains hundreds of the most popular Sharewar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, select the PRINT REGISTRATION 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l exit game screen, or copy the file ADCMD.RE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DCMD.REG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registration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grade from prior versio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o include your registrat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neSystems Software accepts the following method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.S. Dollars Cash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VISA or MasterCard (Include your name as it appears on th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, expiration date, effective date, and your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s Command is also available for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complete with a Windows installation program, and a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registration fee for the Windows version is $20.00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and $10.00 for current SimoneSystem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-line with Compuserve!  Type GO SWREG and search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#1859) for the DOS version, or ID (#1857) for the Windows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your Admirals Command diskette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 Jap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registration in Japan, contact P. &amp; A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ftyServe: PAF0246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all of the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name of the archive file contai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CMD23.ZIP (where 23 is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ior written consent from SimoneSystems Software must be obtain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environments into which this program may be us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entire risk of using the program.  Any liability of the 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ls Command was written on a 386 with Paradise VGA i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4.5 and was enhanced with special customized character fo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ONTS package from Milestone Programming, Arcat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Admirals Command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contact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imoneSystem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096 Dell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rmitage, TN  370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E-mail on Compuserve.  My CSID is 71461,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Rel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SimoneSystems Software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 xml:space="preserve">͸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ftware Creations BBS  "Home of the Author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ysop: Dan Lint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00/2400 V.42/MNP5           � (508) 365-23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00-16.8k HST US Robotics    � (508) 368-41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00-14.4k V.32/V.32bis Hayes � (508) 368-70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