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Business Opportunity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reinitializes the Ne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unregistered but preserves the previous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When the next buyer sen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.REG file a $20.00 commission is paid out. 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marketing arrangement can make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for those that redistribute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is a very able informa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 Both the Net Resources and MX Sharewar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this.  There is no per unit charg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such use.  Therefore, you may freely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formation using Perfect Recall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hould end users go on to expand on y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you will make a few dolla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 your own copy of Perfect Reca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DISK.EXE program to create a virgin cop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ID will be embedded.  A completely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n then be developed for distribution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end up buying Perfect Recall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50 records is reached since it won't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information service need not contain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.  It could just be a great way of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type of work with a few examples just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\Export functions enable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erial either for sale or as a means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ver the registra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to generate income. 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atabase and withhold some of the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upposed to access.  The prospective bu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rchase this extended informati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links copies of itself togeth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ront end for the end user.  The INSTAL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distributor to customize m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will integrate into the buyer's own set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ofess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can extend its file loading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pplication program, DOS or Window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pplication can not normally load fil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.  Therefore, information systems may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im at MicroExcel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54,10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oft@garl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terntet address should change to jim@microexc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d summ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