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ZanNet Order Form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l orders are subject to the ZanNet license agreement located in the included file manual.doc. You can order ZanNet by check, credit card (Visa/Mastercard) and purchase order (net 30). Minimum purchase order amount is $500.00. In response to your order, you will get a registration key. Orders may be submitted to Zan Software through e-mail, fax or regular mail and MUST include this form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egular Mail, E-mail, and Fax information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Zan Software, 332 SE 7</w:t>
      </w:r>
      <w:r>
        <w:rPr>
          <w:rFonts w:eastAsia="Times New Roman" w:cs="Times New Roman" w:ascii="Times New Roman" w:hAnsi="Times New Roman"/>
          <w:sz w:val="16"/>
          <w:szCs w:val="16"/>
        </w:rPr>
        <w:t>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ve., Delray Beach, FL 33483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-mail: zan@gate.net,  web: www.gate.net/~zan,  fax: (561) 278-1373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icing Schedule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ZanNet single user copy:</w:t>
        <w:tab/>
        <w:t>______</w:t>
        <w:tab/>
        <w:tab/>
        <w:t>copies at $95 each</w:t>
        <w:tab/>
        <w:tab/>
        <w:t>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ite License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 to 9 computers:</w:t>
        <w:tab/>
        <w:tab/>
        <w:t>______</w:t>
        <w:tab/>
        <w:tab/>
        <w:t>computers at $75 each</w:t>
        <w:tab/>
        <w:t>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 to 24 computers:</w:t>
        <w:tab/>
        <w:tab/>
        <w:t>______</w:t>
        <w:tab/>
        <w:tab/>
        <w:t>computers at $55 each</w:t>
        <w:tab/>
        <w:t xml:space="preserve">______ </w:t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5 to 49 computers:</w:t>
        <w:tab/>
        <w:tab/>
        <w:t>______</w:t>
        <w:tab/>
        <w:tab/>
        <w:t>computers at $45 each</w:t>
        <w:tab/>
        <w:t xml:space="preserve">______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0 to 99 computers:</w:t>
        <w:tab/>
        <w:tab/>
        <w:t>______</w:t>
        <w:tab/>
        <w:tab/>
        <w:t>computers at $35 each</w:t>
        <w:tab/>
        <w:t>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0+ computers:</w:t>
        <w:tab/>
        <w:tab/>
        <w:t>______</w:t>
        <w:tab/>
        <w:tab/>
        <w:t>computers at $25 each</w:t>
        <w:tab/>
        <w:t>______</w:t>
      </w:r>
    </w:p>
    <w:p>
      <w:pPr>
        <w:pStyle w:val="Normal"/>
        <w:ind w:left="360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Florida residents add 6% sales tax)</w:t>
        <w:tab/>
        <w:t>______</w:t>
      </w:r>
    </w:p>
    <w:p>
      <w:pPr>
        <w:pStyle w:val="Normal"/>
        <w:ind w:left="43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Total Payment:</w:t>
        <w:tab/>
        <w:t>____________</w:t>
      </w:r>
    </w:p>
    <w:p>
      <w:pPr>
        <w:pStyle w:val="Normal"/>
        <w:ind w:left="50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Name (First, Last):</w:t>
        <w:tab/>
        <w:t>_________________________________________Date: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ompany:              </w:t>
        <w:tab/>
        <w:t>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ddress:             </w:t>
        <w:tab/>
        <w:t>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ity, State, Zip:</w:t>
        <w:tab/>
        <w:t>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y Phone:</w:t>
        <w:tab/>
        <w:tab/>
        <w:t>________________________Eve: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-mail:</w:t>
        <w:tab/>
        <w:tab/>
        <w:tab/>
        <w:t>________________________________Fax: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d key via:</w:t>
        <w:tab/>
        <w:tab/>
        <w:t xml:space="preserve">e-mail[  ]    </w:t>
        <w:tab/>
        <w:t xml:space="preserve">fax[  ]    </w:t>
        <w:tab/>
        <w:t>regular mail[  ]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ow did you here about ZanNet? _________________________________________ </w:t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mments: 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redit Card:</w:t>
        <w:tab/>
        <w:tab/>
        <w:t>[  ] Mastercard</w:t>
        <w:tab/>
        <w:t>[  ] VIS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edit Card Number:</w:t>
        <w:tab/>
        <w:t>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xpiration Date: </w:t>
        <w:tab/>
        <w:t>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me on Card:</w:t>
        <w:tab/>
        <w:t>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illing Address:</w:t>
        <w:tab/>
        <w:t>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4T20:35:00Z</dcterms:created>
  <dc:creator/>
  <dc:description/>
  <dc:language>en-US</dc:language>
  <cp:lastModifiedBy>Preferred Customer</cp:lastModifiedBy>
  <cp:lastPrinted>1996-12-16T11:26:00Z</cp:lastPrinted>
  <dcterms:modified xsi:type="dcterms:W3CDTF">1996-12-16T16:27:00Z</dcterms:modified>
  <cp:revision>4</cp:revision>
  <dc:subject/>
  <dc:title/>
</cp:coreProperties>
</file>