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VIEWHTM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is a Quickie HTML viewer and converter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tool for viewing web documents off-line, with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is program to simply convert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ndar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viewhtml [/b] [filename or search 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filename.htm   (to vi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filename.htm  (to convert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*.htm  (to convert all .htm files to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ments from 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