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36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FORM v2.31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FREEFORM for $25 (US) or $29 (CDN), 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FreeForm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2.31a 96-09-18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