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WHEEL 1.6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losing $19 in U.S. funds to register m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WHEEL.  In doing so, I agree to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WHEE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WINWH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questionaire below to allow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WIN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/Model (Mail Order Name or Motherboar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mmercial brand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5-1/4_____   3.5____    Density:   High_____   Low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Brand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Brand/Model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WINWHEEL? (BBS, Shareware Compan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for future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U.S. orders, please include $3.00 for 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