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 (October-06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, Mouse, and Microsoft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ile VBRUN100.DLL. If you did no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WHEEL, then please contact your shareware vendor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wnload it from Compuserve. It is in the file VBRUN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BASIC forum in the Visual Basic library (lib #5)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below. There is a $2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WIN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over 12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IN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WIN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problem with WINWHEEL 1.5 and earli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resolutions higher than standard VGA (640 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aphic cards using Large Font video drivers. The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II and SpeedStar cards are known to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will be improperly placed on the screen. This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non-standard font-size in Windows.  Portions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sized and positioned proportional to the font siz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 have options for using a large font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This will cause the buttons and some text to be improperly positioned on the screen.  The solution at this time is to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drivers for your Super VGA card which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nt.  There are replacement drivers on Compu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 cards (Orchid Prodesigner, and Diamond SpeedSTA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).  WINWHEEL V.1.6 corrects thsi problem if large fo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WIN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9.00 to Russell Mueller.  The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IN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IN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IN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INWHEEL V.1.5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and free upgrades/fixe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, EGAWHEEL, and VGAWHEEL have been found to be useful to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levels.  These programs are being used for improving languag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glish language. EGAWHEEL and VGAWHEEL are DOS program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WINWHEEL, without the requirement for Microsoft Window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y also contain a built-in editor which may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of puzzles for education and entertainment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a site-license agreement with quantity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data editor was added to Version 1.5. 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ditor than ran from DOS.  The new editor is a Window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the menu in WINWHEEL or set up as an icon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GA &amp; VGA owners with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 V.19.0S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 V.19.00(Shareware with over 12,000 puzzles)  $10.00 + #3.00 S&amp;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WHEEL V.1.9S 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WHEEL V.1.90 (Shareware with over 12,000 puzzles)  $10.00 + $3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HEEL V.1.60 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HEEL V.1.60 (Shareware with over 12,000 puzzles)  $19.00 + $3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.S. funds only.  Non-U.S. customers please use International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