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        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        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INFORMATION FOR DISK, RACK &amp; CD-ROM VENDORS, AND SYSOPS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        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        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PRODUCT OVERVIEW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Order Out Of Chaos (a.k.a. OO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01 (June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4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2.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VGA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WINDOWS, GAME,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: Puzzle game that tests your pattern recognition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: "Order Out Of Chaos" shows the player a pictur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ken up into 48 tiles and then mixed up.  With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haotic state, two random tiles switch places ever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.  The player tries to restore the picture to an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by clicking on a tile whenever it appears at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t where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ame consists of ten such puzzles.  The first time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d, the player will take about 10 minutes to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, for a total of two hours of play. In subsequent atte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er will improve his or her time and make fewe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ing in a highe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OOC is a pleasant way to spend a few minutes or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Save Game" feature enables players to complete the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leisure.  A sound card (such as SoundBlaster or AdLi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but not required.  Runs in either 16-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: None -- fully functional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Other puzzle sets can be ordered (see Orders menu in OOO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Visual Basic (Source code not for s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hipped: File Nam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   1ST 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 EXE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 SCR   Installation suppor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3D    DLL   Installation suppor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SETUP INF   Installation suppor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  DIZ   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     SDI   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  CPF   Picture file for free sample puzzl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  DOC 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OOC     EXE   The "Order Out Of Chaos"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OOC     NAM   Support file for OOO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 VBX   Visual Basic support modules    |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 DLL   Visual Basic support modules    | APPSETUP.I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 WAV   Sound files                     |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 BMP   Picture files                   | list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 MID   Music files                     |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ile extension ends in an underscore (e.g. OOOC.EX_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ust be decompressed by the INSTALL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: File Nam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     STAGING  BMP   Temporary file normally deleted by end of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 THESE    OOOC     CFG   Configurati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!      OOOC     SVE   Save-ga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DISTRIBUTION TERMS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ies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  The file VBRUN300.D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added to the package at the discretion of the distribu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roduct from any party at any time for any reason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have been specifically informed of this, you may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WITHOUT requesting permission.  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ABOUT PINNACLE SOFTWARE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REPLY FORM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Order Out Of Chaos v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___     [B]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                          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:  Dept. DRF-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- - - - - - - - - - - - - - - - - - - - - - - - - - - - - - - - - - - [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1 - Put other pages under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W TO USE |   2 - Fold this flap under, using line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HIS    |   3 - Fold [B] over [X]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VELOPE  |   4 - Tape [B] and 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5 - Slide in enclosures (cards, cheque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6 - Tape envelop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clients, please note:  U.S. postage to Canada is 40 cents (not 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