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        4-Play 1.00 for Windows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        Written By: Sean Bishop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    Copyright (C) 1992 Shortdog Inc.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       THIS PROGRAM IS SHAREWARE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ANOTHER QUALITY PROGRAM FROM SHORTDOG INC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MATERIALS CONTAINED IN THIS FILE AND THE ACCOMPANYING FILE(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2 SHORTDOG INC.. YOU MAY FREELY DISTRIBUTE TH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ED IN THIS ARCHIVE PROVIDED THAT THEY ARE NOT MODIFIE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DOG INC. CANNOT BE HELD RESPONSIBLE FOR ANY DAMAGE RESULT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IS PRODUCT IN ANY WAY. THIS PRODUCT IS SHAREWARE AND A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5.00 IS REQUIRED FOR USE BEYOND THE 20 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PLAY   .EXE - 4-Play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PLAY   .DOC - 4-Pla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D  .VBX - Microsoft's VB 3-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-Play is a 2-player game similar to the old Tic-Tac-Toe gam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iliar to most everyone, but 4-Play expands on the old idea with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 for game-play. Instead of playing on a 3 by 3 grid you now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4 by 4 grid that makes it more difficult to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OF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few people that are not completely sure of the ru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-play I will give a short description. The object of the gam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either four X's or O's lined up horizontally, vertically or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your opponent. Once you have moved in a space you or you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move in that same space. When someone has lined four up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nd and the next game will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the game, all you do is click on the space that you wi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or O in and it will be placed there. Player one will use the O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two will use the X's as their pieces. You will know which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it is by looking in the message box in the lower part of the 4-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, you will know also which pieces turn it is by looking in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in the lower right-hand corner. If you fill up all the spac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inner then the game is declared a draw and a new one is start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one wins their score, which is located towards the bottom of the 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increase for each w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the top of the 4-Play form you will notice three menu command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o the functions listed. The first one is Exit that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xit the game. The second menu option if About that will presen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some program information. The last option is Restart that will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ores and start a new game. Both Exit and Restart ask you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before they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4-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-Play is not a free program, but instead a program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it for awhile and then if you like it you can send $5.00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listed below and register the program. Registering 4-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get you anything besides a thank you letter from Shortdog Inc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how that you support the greatest invention of late...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n Bishop (Shortdog In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1 Eversol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zard, KY 4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06) 439-0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