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LL PIPE   v2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Wall Pipe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xiting of the game, plus allow me unlimited levels of pla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Member, I want to receive information on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Games and discounts on other Soleau Softwar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Wall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Wall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