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 LARRY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Loader Larry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20 new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Block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