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LEET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ug Stast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&amp;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ohn S.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HAREWARE UTILITIES AND LATEST VERSION OF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$10 U.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.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5 Surfsid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tt Island FL, 3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ug reports can be sent to the authors to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WELLSJ@PATRICK-PIMS.af.mil           &lt;INTER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STASTNY                            &lt;GEni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Gam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ister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 Disclaim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ellar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Brief #1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2450, Jan 26 (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wo hundred and fifty years since humanity first b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s of Terra  solar system.  We have expanded our sphere of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o hundred light years and colonized over 200 planets.  Although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various life forms none have been sen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2449, December 25 the USC FG-S Newton, a science frigate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alien spacecraft while surveying planets in the Garada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t. Savage of the Newton according to procedure implemented USC Directiv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efines rules of engagement for First Contact with a sentient life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en vessels respond with hos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cember 30, 2449 the USC created the United Stellar Defense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Gam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centers around the main map screen which contains the Chron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elapsed game time.  At the bottom of the screen i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ar which is how players interact with their ships. The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re as follows in order from left to righ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     : Navigat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: Arm/fir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: Allocate energy resource/Adjust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   : Display Shi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        : Automate control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        : Changes map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enter     : Center map on current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the map edge allows the map to scroll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'turn', i.e. each tick of the game clock, consists of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rder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put orders for each ship requiring new orders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ovement Determin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olve moveme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olve terrain damage, (mines, asteroids, supernova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irect Fir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olve damage from any direct fire weapons scheduled to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eeking Weapon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olve damage from any seeking weapons which struck their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FLEET revolves around ships, not players.  Players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put whenever one of their ships is in need of additional orders,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) to the traditional player 1 up, player 2 up, etc.)  As such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possible for one player to be asked for orders for numerous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his or her opponents stand around and watch.  It is important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s functions, as these provide the mechanisms for rapi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Begi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game from the Workbench the user is presented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,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  In SHAREWARE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elect a ship by clicking (using the left mouse) in the add a ship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ip selector, choose a starship for combat (via. clicking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ip will appear in the matrix.  After the ship has been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# to be associated with that ship can be selected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# box next to the ship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 P.D Version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select from dialog box one of the predefined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ry Run Like Hell or The D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un like Hell - the USCF FG-S Newton encounters 3 alien vess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 RunlikeHell(CvsH).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is 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s Sid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player must move ship NEWTON to X coordinate &gt;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ayer can reference ships coordinate under Computer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screen provides all the functionality to navigate your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smos.  The rosette in the middle of the screen is used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ion you wish the ship to take.  The icon of the 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rosette  is facing in the ships current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function(located to the right of the rosette) allows the player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s speed. Maximum game speed for a ship is 10 (forward or reve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ip may accelerate at double current speed or 1 whichever. Ship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lerate 1/2 current speed or 1 which  ever is greater. To go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ust sto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Tur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n mode (located to the right of the rosette) refers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 must travel forward before becoming eligible to change he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sel size and speed are both factors in the  determining the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n in (located to the right of the rosette) refers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xes forward the ship must move until the  ship completes its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becomes eligible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G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ime (located to the right of the rosette) refers to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meter must read before the ship 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Mov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navigational modes, manual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sette is used to choose the desired heading the ship will mo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de slip buttons, located to the left and right of the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tte, allow the ship to move forward and to the left or r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more maneuverab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 Snap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(located to left of rosette) provides a mechanism to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mode to zero and allow the player to change headings immediate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 is not recommended except in emergencies as it is liable to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uctural damage to the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2 Turn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(located to right of rosette) allow the ship to maneuv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hile remaining in a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Automatic modes (Icons located bottom right of navig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1 Intercep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(first icon on left) automatically navigates the ship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displayed in the selector on the left of the screen.  Note: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 in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2 Intercep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(second icon) automatically navigates the ship toward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selected by the player. Pointer will change to marker whe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3 E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(third icon) automatically navigates the ship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2.4 Emergency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(fourth icon) brings the vessel to immediate stop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amage based on how fast and how large the ship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current selections and clos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ny changes made since Navigation Display opened and clos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pons screen provides all functions necessary to control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systems. The display in center of screen list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eapons. If the ship contains more than eight weapo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crolled with the up/down arrows. This lis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Weapon, Status an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Weapon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weapon name brings up a weapons description pa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screen. This displays the capabilit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tat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weapon status will change the current func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weapon. Th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not ready to fire, not currently a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being charged with energy or a missile is being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s fully charged and ready to r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will fire this turn at the selected tar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destroyed and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function brings a targeting display which show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target, as well as the firing arc for that weap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allows the target to be changed. Accept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Pow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Allocation screen provides the functions to allocat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to the ship's various systems. The systems requiring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Navigation, Power, and Shields. Power is allocated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via the up and down arrows (located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)  The energy required for each of the system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yellow line in the field above the up and down arrows.  Power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to a system is represented as a green bar.  Ideally, the gre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the  yello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need for navigation is determined by the speed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set in the Navigation Screen.  Power MUST be alloca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yello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required to fully charge weapons which have been selec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ng in the Weapons Screen are represented by the yellow line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to fully allocate energy to the weapons. 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quired amount is allocated the last weapons will not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.  Energy can however be "stored" in a weapon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the arming process without losing the energy alread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efensive systems used in Fleet, shields and armor. 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ssentially an energy field which protects a certain section of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amage.  Power to shields is allocated on the right of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screen, armor requires no power allocation as it is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hip when it is constructed.  For each unit of energy alloca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six points of shield strength can be allocated to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.  This is done on the left part of the screen labeled SHIELD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hip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s computer is the resource that each player uses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characteristics of his or her ship. The computer contains displ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elds, power, weapons, and damage.  This screen will dump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ata associated with a ship.  One important piece of data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position located on the shiel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special orders function is to speed up game pla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essentially set up wait states for each ship such that man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can go by without that ship requiring further orders. Du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some wait states may not always be available.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function confirms all orders input this clock tick and en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r this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possible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ill require further orders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Wait on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ill not require further input until the next weapo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Wait o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ill not require further input until the ship perform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Wait o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ill not require further input until the ship ca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Wait 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ill not require further input until it is within th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specified in the range selector.  Target is selected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Recha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ill not require further input until ALL weapons have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Wait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ill not require further input until the number of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range selector has passed. (kludgy but works for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function provides each player with the big picture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will toggle the map display between small scale and larg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Auto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enters the map on the ship currently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ister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release provides utilities to create your own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esign scenarios.  The notes on the ship builder are inclu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 the complex design and to assist in answ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"How do they calculate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  Shareware utilities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Ship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Builder is a separate program which allows the user to modif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designs as well as construct new ships from scratch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the workbench icon.  Ships are loaded from and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f0:ships/ (or wherever you have installed the Fleet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teps to 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iz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ship size class from menu.  Fleet size classes range from 1 to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ze class corresponds to a number of construction uni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e:  MAX_#_CUs = 10*SIZE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s = Construc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Class 1 -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3       4       5       6       7       8       9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ghter&gt;       &lt;frigate&gt;               &lt;----cruiser----&gt;          &lt;star 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-escort&gt;       &lt;----destroyer--&gt;                       &lt;ba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ship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er Input Functions                         COST    (CUs)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----    -----   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lect Ship Image                           N/A     N/A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Slider to set power                          10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Slider to set amount of armor per facing     1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Scroll gadget to enter energy weapons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Scroll gadget to enter missile weapons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Slider to set # of batteries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Slider to set # of shield generators          8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Slider to set reactor tolerance        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Set ship name                               N/A     N/A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. Cost depends on weap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. Cost depends on miss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 Cost = 10%*(Power cost for a 10% bo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CU cost fo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damag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Facts and Formula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Power = 50% of total 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 = 1 unit of power for each CU devoted t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ctor Tolerance (modifie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Battery = 1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Battery = 5 units of energy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Game Speed = 10(SHIPS missles are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Ship Speed = 3*(Total_Power_Output/Size_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rent Ship Speed = 3*(Power allocated for Speed/Size_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he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CUs devoted to Shield generators = 40%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of 50% of Total Shield Energy can be channeled into a singl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CU of shield provides for 10 points of damage protection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CU of shield is activated by 1 unit of power alloc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ystems Overhead (Critical H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overhead accounts for 20% of the total CUs available fo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 These CUs are removed from those available whe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lass is selected at ship construction time, (i.e. these C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ocated according the percentages below.)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at these systems are damagable items, hence they can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"critical hits".  The larger the ship, the more of these critical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ble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sors = 20% of CUs devoted to system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ntrol Spaces (Bridge, Engineering, etc.) =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w =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uter =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ield Channel = 20% (lose one shield facing when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unications =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hip in the Fleet universe has the ability to repair itself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during combat.  This ability is quite limited and obe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Repair Unit = ability to repair 1 C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Repair Unit = 10% of total crew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of sustained damage = 1 destroyed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 damaged is NOT hittable a second time, that CU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 damaged is part of Systems Overhead then it is hittab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with damage accumulating against that system until tha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Structural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tructural integrity units = maximum number of CUs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cost =(Ship speed*Size class)/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ode     =(((0.5*Size class)+2)*(Abs(Ship speed)/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U of armor will absorb six points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struction limits on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 = 1 =&gt; BEAM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= 2 =&gt;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 = 3 =&gt; DR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 = 4 =&gt; ENERGY BASED SEE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 = 5 =&gt; POINT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s         To Hit        Damage        Energ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 1  2  3  4  5  1 2 3 4 5  1 2 3 4 5  Rechage Rate       # of 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Type 1    1, 3  6  8  0  0 10 8 7 0 0  3 2 1 0 0      1         5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Type 2    1  3  7  9  0  0 10 8 7 0 0  5 4 2 0 0      2         1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Type 3    1  4  8  11 0  0 10 8 7 0 0  7 5 3 0 0      3         10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ion          1  2  4  6  0  0 10 7 5 0 0  9 9 9 0 0      2         15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Cannon    1  5  10 16 0  0 10 9 8 0 0  8 8 8 0 0      3         15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or       2  5  9  15 0  0 10 9 8 0 0  6 4 2 0 0      1         1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Cannon 2  4  8  12 16 0  9 7 6 4 0 10 9 8 7 0      2         15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Beam       2  4 10  18 0  0  9 7 6 0 0 14 108 0 0      3         15      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sh Canon    2  5 12  20 0  0 10 9 7 0 0 20 128 0 0      4         20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lash cannon damage= (1/2 * facing shield, 1/4 * ajacent sh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ay  2  5 12  20 0  0 10 9 7 0 0 30 18120 0      5         20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envelping ray damage = 1/6 * all shiel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ght                    Damage  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 Duration  Damage  Speed  To Destroy   Rate  # 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Type I  3       60      20      15        8        1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Type II 3       60      15      15        6        1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 Type II 3       60      10      15        4        1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ation  Damage   Damage      Duration        Recharg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 Speed Taken  1  2  3  4  5  1  2  3  4  5    Rate    Energy  # of 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   4  60  20   100   20 16 12  8  6  5 12 22 36  60     5      30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 4  60  20   100   15 12 8   6  4  5 12 22 36  60     3      20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4  60  20   100   10  8 6   4   3 5 12 22 36  60     2      10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fens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s         To Hit        Damage        Energ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 1  2  3  4  5  1 2 3 4 5  1 2 3 4 5  Rechage Rate       # of 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         5   2  3  4  0  0 10 9 8 0 0  3 2 1 0 0    1    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       5   1  2  3  0  0 10 9 8 0 0  2 1 1 0 0    1  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cenario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layers to create there own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av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ho plays this game thinks there is ANYTHING silly about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have implemented the physics associated with game pl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ll be happy to change whatever game characteristic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the appropriate MIL-SPEC documentation for a work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d inter-galactic warp drive engine to the address on the box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ill be incorporated in the next game release, however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-SPEC documentation set must be received at least six (6) month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grant permission to distribute the contents of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. It may only be included in collections that are distribu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gain with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guarantee the function or performanc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 it is distributed "AS-IS". We don't assume an liability from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dware or data in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av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