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Dinosaur Predators 1.0     ( SHAREWARE VERSION ) 01-MAY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1994 Alive Softwar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last minute information and answers to common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 REQUIREMENTS: this program requires a fast 286 or better,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and an EGA or VGA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TUP: To start the game just type DP &lt;Enter&gt;.  If you wis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settings run the setup program SETUPDP.  To make a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Up or Down key to move and press &lt;Enter&gt;.  SETUPDP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ave the configuration file DP.CFG, containing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DIGITIZED SOUND support:  You can hear the dinosaur voices clearly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a SoundBlaster compatible sound card or through your PC speak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C speaker sound FX a 386 or better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SIC support for both PC speaker and Adlib or SoundBlaster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the Digitized Sound Effects or Sound card Music op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run DP under the Microsoft WINDOW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USE  support:  Use a Microsoft compatible mouse, the mouse driv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oaded before running the program.  The driver must be a recen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2 or later.  If you have compatibility problems with your mous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the latest driver from your mouse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ease read documentation file DP.DOC for a detailed gam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IVECAT.EXE is our Software catalog, check out other Ali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hareware distributors or sysops should read file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HAREWARE NOTES:  this Shareware evaluation version include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rassic Dinosaurs.  The full program includes all four games: T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wamp, Oviraptor, Ice age mammals and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rassic dinosaurs.  It is also enhanced with over One Mega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, music and sound effects.  Please print ORDE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how to get the full Dinosaur Predators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  01-MAY-1994  First publication of Dinosaur Pred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VE SOFTWARE,   P.O. BOX 4004,   SANTA CLARA,  CA  95056 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, Information and International orders: 408-982-0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l Free Orders in the U.S.: 800-GET-ALIVE or 800-438-25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 Orders: 408-982-0780               Tech support BBS: 408-982-9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