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LIX 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quires Files:  Plix.ov0   Plix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ix.ov2   Plix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ix.ov4   Plix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lix.jft   Plix1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S /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ive of Plix is to push the various shaped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 into the proper positions in the rows below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different shaped objects must be positioned on top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images in order to solve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SHING T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d tile is called the pushing tile.  You move the pushing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&lt;Arrow Keys&gt;.  When you push a tile,  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ide in that direction until it either hits another tile or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de of the game board.  If you push a tile down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, it will leave the board and will be placed in the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.  The idea is to cover the tile pattern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le p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LE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4 tile patterns which can appear on the gam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must be matched with their negative images in the last two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are given for each tile placed correctly.  The point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ngle = 1     Square = 3    Circle = 5    Bow Tie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right of the game board the scores are shown for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.  The top box shows the highest possibl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box shows the highest point total you've gotten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box shows the current point score for the game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uzzle is completely solved when you push all the tiles o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ching negative patterns in the last two rows.  On th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screen the Status Box shows if the current puzz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SOLVED* or is still UN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RSONAL SCORE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start of each Plix session, a Score Board Menu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personal score cards on record,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your initials to create one.  There can be up to f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sonal score cards.  Once you have selected the player's c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ores will be saved to his or her own special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LECTING PUZZ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are selected by pressing the &lt;S&gt;elect Puzzle key. 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op up and allow you to select the puzzle to loa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board.  The menu will pop up automatical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Player Scor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screen you have five different featur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&gt;irections   &lt;O&gt;ptions   &lt;S&gt;elect Puzzle   &lt;T&gt;ry Again   &lt;Q&gt;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ny time during a puzzle you can press the &lt;T&gt;ry Agai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the same puzzle again.  If your score for that puzzle i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the previous high score, then it will be recorded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features can be selected by pressing the &lt;O&gt;ption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und Toggle     : 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utions        :  See the computer solve the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 Player    :  Change player scor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eau Software  :  Information on Soleau Softwar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30 puzzles in this Shareware version of Plix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solutions to the first five puzzles 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see how the game is played, you can press the &lt;O&gt;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and then select Solutions.  The computer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all tiles into the proper places right before your ey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 NOTE WINDOWS USER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ing Plix under Windows may cause unexpected result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S O L E A U    S O F T W A R 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x is distributed as Shareware. You are welcome to give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friends or local BBS. If you like Plix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we ask you to register the game with us. Soleau Software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your registrations in order to continue providing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pensive commercial software. The registered version of P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ly speeds up the loading and exiting of the program, plu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 total of 60 mind-bending puzzles with the solutions to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$12.00 registration of PLIX will instantly make you a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Member.  All members receive special discounts on ou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 through special bonus package offers sent with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embers also have the option to include an extra $6.00 dolla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Member Disk Pack which has EIGHT of our most popula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/VGA games on a High Density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ffer is for Members Only, so please take the time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ix_reg.doc file for details and register Plix toda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