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*   Instructions &amp; Troubleshooting Info    *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Jazz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lso support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ndows &amp;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works best when run directly from DOS.  But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Windows, please run the file "JAZZ.PIF" (not "JAZZ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azz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through plain DOS instead.  Here ar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when running Jazz throug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may not scroll as smoothly, sometimes "jumping" and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may lock up while starting or while loa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ay slow down to half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usic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OS/2 fans around the world, Jazz Jackrabb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under OS/2.  Please run it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to problems running Jazz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Jazz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Ja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Jazz directory by typing "CD \JAZ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J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Jazz, you must install Jazz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ON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Jazz, it tells me I don't 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Jazz requires that you have at least 2.5 mega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ether your memory is conventional, EMS, or X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ters is that that the total free memory is at least 2.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Jazz and get a message saying that you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Jazz Jackrabbi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trying to run Jazz Jackrabbi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ile playing (or after finishing a level), I get dum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an error message or a "Runtim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means that either (1) Jazz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ustomers have reported "Runtime Errors" when running Jaz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or EMM386.  We haven't been able to duplicate this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JAZZ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Wrong settings will caus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or crash.  If your sound quality is set to "Ultr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or "Very High Quality", try setting it to "Medium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 again and try the "PC Speaker" setting and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zz may be encountering a problem with some of the TSR'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you have loaded.  Try booting your computer cle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Jazz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game runs unevenly on my computer, sometimes speed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Jazz is a very high-performance game, and it's sens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configuration.  So, please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 you running Jazz through Windows?  This may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uper-fast Pentium computer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indows, exit and run through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have HIMEM.SYS and EMM386 loaded?  These will slow Jazz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5% on some computers.  To get better performance, please tr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lean before running Jazz. 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JAZZ, go into the setup options menu, and select "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".  This will speed Jazz up quite noticeably on slow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only lose a small amount of the graphics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Jazz slows down in the bonus stage, press the "F1" ke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 level.  The bonus stage runs much faster on low det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Jazz still runs slowly after you've tried all of the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video card just aren't fast enough to run Jaz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Jazz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running Jazz,  sometimes the game's colors go wild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now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This problem happens with some combinations of video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mputers.  We've put a setting in Jazz that you can u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Run Jazz and go into the "Setup Options"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Color Animation" setting to either "Slow Color Ani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olor 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the "Color Animation" settings don't help, 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that's not Jazz-Compatible.  Here are the VGA card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: If you see junk on the screen with your S3 VGA card, contact S3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updated driver.  This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: Some Trident VGA cards aren't working properly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on the "Turbo" difficulty setting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Jaz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elp!  I've jumped up and become stuck in a wall or enclosed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can happen when Cliff makes a mistak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in Jazz Jackrabbit.  Fortunately, we've included a specia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will get you un-stuck (but will cost a life!)  Just press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use the game, press the "Backspace" key, then type the word "DD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There are other secret cheat codes tha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Backspace combin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supports the PAS, PAS+, and PAS-16 sound cards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PAS drivers loaded properly to run JAZZ!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music or sound problems on your PAS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SETUP again.  This time, specify "Sound Blaste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Jazz Jackrabbit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Jazz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ound card that is "Sound Blaster Compatible"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uine Sound Blaster,  try selecting the "Sound Blaster"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.  This will usually get best results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properly, or if the music is distorted,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select "Sound Blaster Clone".  The "Clone"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tible with all cards that claim to b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Jazz requires either a Gravis UltraSound, PAS, or a tr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mpatible card.  If your sound card isn't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laster, unfortunately it's not going to work with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8/1/94):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8/15/94): Update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that made some computers freeze in the "Loading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many secret cheat codes.  They're still in there, with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