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Corncob Other Worlds Campaig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This menu sel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CORNCOB 3D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CORNCOB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