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ateg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Strategy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TyrDa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087, W. Falmouth, MA.  02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thanks to Stanford Wong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s in improv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</w:t>
        <w:tab/>
        <w:t>. . . . . . . . . . . . . . . . . . . .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CS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a Simulatio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laying Conditions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Player Cards  . . . . . . . . . . . . .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Significance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Simulation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 Simulation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ing a Simulation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Simulation Result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Printer Port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Last Result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mmand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uto Simulations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ot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Calculations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was designed to run high speed simulations of co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basic strategy hands.  The real financial gains to b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utilizing composition strategy in casino play are meag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.  Not to mention the headache you'd get trying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3 or 4 card composition exceptions to basic.  So why C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 than revealing which particular han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contrary to basic, CSS derives an accurate expect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hand and thereby how much it would cost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, to play that hand contrary to basic.  For count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rt to camouflage play this information can be most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basic strategy players on winning streaks occasional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t.  Why not arm yourself with the knowledge of w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 from basic and pay almost no penalty.  With CS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ny 2, 3 or 4 card player hand using 1-8 deck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rule variations and determine accurately the gain or l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urred in departing from basic.  CSS allows you run si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p to 2 billion hands with the option of terminating if C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s a statistically significant difference between the play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requires an IBM PC or compatible running DOS 3.1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with 300K of free memory.  CSS uses so muc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written to be as fast as possible and sacrif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for speed.  CSS supports both a monochrome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C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will run from either a floppy or hard disk.  To install CS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 place the CSS diskette in your floppy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floppy drive type "Install".  A CSS director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your hard disk and all files will be copied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ype "CSS" at the  DOS prompt to begin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SS from a floppy drive place the CSS diskett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and from the floppy drive type "C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Set Up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1 Set Up Simulation to enter the player and dealer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the rules and playing conditions of the simul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run.  Most of the entry items are self explanatory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move around the screen.  When you have comple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hit F10 or ESC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1, 2, 4, 6, or 8 decks, either of the soft 17 ru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lit limit of 1 to 3.  A split limit of three allows a play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to 4 hands.  Aces may only be split once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you assign to split limit, and split aces receive only 1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You may select doubling down for any first 2 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ing on 9, 10 and 11 only or doubling on 10 and 11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uble after split option will always double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ouble rule you have selected.  The cut card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 of the deal.  Setting the cut card to 75 allows 75%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 or shoe to be dealt.  The maximum depth of de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%.  The bottom card is always b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SS does not generate basic strategies, but rather analy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hand against the backdrop of a basic strategy, C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rely on a basic strategy to make all playing dec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to the initial play you instruct for the hand. 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your simulation by selecting number of decks, soft 17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CSS monitors your input and always selects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appropriate to the rules of your simulation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 the basic strategy CSS will use by hitting F2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et Up Simulation menu.  Note, that pair spl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s are absent from the strategy because splitting a h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 decision you will make when you set up the si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only needs to know how many hands it is allowed to split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ing strategies are present in case CSS needs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fter spli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ssigning card values to the player or dealer hand, "A"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, "T" = any ten valued card, and "2" through "9" =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card values of the 2 through 9 cards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2 card simulation, e.g. a player 7, 3 vs. dealer T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assign a "0" to player cards 3 and 4.  Assigning a "0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ard 3 or 4 simply means a player does not hold a thi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th card at the beginning of his hand.  If you wish to run a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simulation and enter a card value for player card 1, 2,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sign card 3 to "0" you will receive an error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re-enter your card values assigning card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er card 1, 2, and 3 and setting card 4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to Take entry item specifies the player action :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H"), Stand ("S"), Double ("D") or Split ("P") to take in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itial hand you have set up to run.  After the initial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aken, all subsequent decisions are made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rategy CSS has selected.  The Action to Compar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s the player action you wish to compare agains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o Take.  You may select one of three levels of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ce (.05, .01, .001 ) or you may leave statistical signific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 If you set Statistical Significance to .05, for example, C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de if it detects that there is a 95% probability that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two plays you are comparing is not due to sampling erro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s a genuine difference.  Significance levels of .01 and 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a probability of 99% and 99.9% respectively,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difference between the two plays is significant.  If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Significance to off CSS will play out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 you had instructed.  The valid range of hands to play is 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000,000,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values in preparation for an Auto Simulatio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ules and playing conditions as you would for any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disregard the values assigned to player and dealer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ions to take and compare.  Those will be entered in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imulation, 1. Edit Auto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Run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2 is selected from the main menu CSS presents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ice of resuming the last saved simulation or beginn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.  Any simulation in progress can be interrup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by hitting Ctrl-Home.  The simulation can then be re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later time by instructing CSS to begin the last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.  If you instruct CSS to run a new simulation C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running the simulation loaded in the F1 Set Up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.  Ctrl-End will terminate a simulation withou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CSS simulates the two plays to compare as two players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table against the dealer.  The cards required to com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original hand are removed from the deck only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or each player.  CSS updates the screen every 25,000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ins and losses are unit bets won and lost not hands w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st.  Player expectation reflects the percentage return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unit bet.  The results of each simulation are writte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ext file Results.sim.  You can inspect this file by cho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option F4 View La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Print Simulation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imulation has been run you can send the data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choosing main menu option F3.  CSS assum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assigned to LPT 1.  You can instruct CSS to 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 2 or LPT 3 from within Print Simulation Resul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2 - Change Printer Ports.  Your printer assignme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aved to disk and will not need to be re-entered each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is unavailable for the results of Auto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View Last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main menu option F4 to view the file Results.si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data of the last simulation run.  Using the F4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sults option is the only way to inspect the results of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.  The editor responds to the standard Arrow, 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  Additional editor commands are Ctrl-Pg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top of a file, Ctrl-PgDn to the bottom, ESC retur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.  The maximum size of a file the edito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s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Auto Si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you will run one simulation at a time.  Occas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ish to run many simulations while leav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nattended.  The Auto Simulations option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sequential running of many different si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certain limitations.  The Auto Simulations option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vary the players first two cards, the dealer up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layer actions to take and compare.  All remaining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such as number of decks, etc. will be the sam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of an Auto run..  Auto Simulations gather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what hands to simulate from the fil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dit Auto File sub-menu of F5 Auto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you wished to evaluate hitting and standing with all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player 12's against a dealer 4 and 5.  Rather than config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imulation separately and waiting for each to b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Auto Simulations feature to set up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enter main menu option F1 to set up the simulation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choose the number of decks, the double down ru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o use statistical significance etc.  Right now disreg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alues are assigned to the player and dealer card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to take and compare, these will handled in a mo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all entry items besides player 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cards and actions to take, exit F1 and enter menu F5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, 1. Edit Au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enter a small editor which should already hav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it to give you the idea of how to create the Auto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1 Help for a complete list of editor commands. 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reads from this data file to gather the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rds 1 and 2, the dealer up card and the two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to compare.  This file must be of a specific forma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file must contain five and only five character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rresponds to the values for player card 1, player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 dealer up card, first action and second action respective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can be either upper or lower case. 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4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Auto Simulations to set up a player T,2 vs. dealer 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hitting and standing.  The first five character lin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needs to be on line 1 of the file.  The first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needs to be flush against the left margin.  There can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between lines and no spaces between characters on a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imulations will abort if it encounters any illeg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series of simulations comparing hitting and standing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ard 12's against dealer 4 and 5 the Auto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4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4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4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4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4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5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5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5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5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5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 file you create can be as long as you like,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, containing 5 character sequences for hundre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editing the Auto file hit F2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n exit to the F5 menu and select 2. Run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.   Auto Simulations will begin playing the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you edited and saved.  Ctrl-End aborts Auto Sim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borted the results file will contain data on all si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o that point.  When Auto Simulations has finishe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it will return you to the main menu.  You can then in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of Auto Simulations with the F4 main menu option. 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cannot be interrupted and saved by Ctrl-Home to be re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later time.  Also, the results of Auto Simula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hrough the F3 Print option.  You can inspect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rough F4 View La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uto Simulations only allows you to vary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wo cards you can still set up 3 or 4 card player hands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player card 3 and 4 in main menu option F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remain set for all Auto Simulations.  You can then v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rds 1 and 2 in the Au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uses a random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eviation is calculated as: SD =  SQR ( Ex^2  /  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  <w:tab/>
        <w:t>SD  =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= 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=  Sum of</w:t>
      </w:r>
    </w:p>
    <w:p>
      <w:pPr>
        <w:pStyle w:val="PreformattedText"/>
        <w:bidi w:val="0"/>
        <w:jc w:val="left"/>
        <w:rPr/>
      </w:pPr>
      <w:r>
        <w:rPr/>
        <w:tab/>
        <w:t>x   =  Units won or lost on a singl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2  =  Squared</w:t>
      </w:r>
    </w:p>
    <w:p>
      <w:pPr>
        <w:pStyle w:val="PreformattedText"/>
        <w:bidi w:val="0"/>
        <w:jc w:val="left"/>
        <w:rPr/>
      </w:pPr>
      <w:r>
        <w:rPr/>
        <w:tab/>
        <w:t>N   =  Number of hands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rror of an expectation is calculated as: SE = SD / SQR ( 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  <w:tab/>
        <w:t>SE  =  Standard Error</w:t>
      </w:r>
    </w:p>
    <w:p>
      <w:pPr>
        <w:pStyle w:val="PreformattedText"/>
        <w:bidi w:val="0"/>
        <w:jc w:val="left"/>
        <w:rPr/>
      </w:pPr>
      <w:r>
        <w:rPr/>
        <w:tab/>
        <w:t>SD  =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=  Square Root</w:t>
      </w:r>
    </w:p>
    <w:p>
      <w:pPr>
        <w:pStyle w:val="PreformattedText"/>
        <w:bidi w:val="0"/>
        <w:jc w:val="left"/>
        <w:rPr/>
      </w:pPr>
      <w:r>
        <w:rPr/>
        <w:tab/>
        <w:t>N   =  Number of hands 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rror of the difference between two expectatio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a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=  SQR ( Se1^2 + Se2^2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  <w:tab/>
        <w:t>SeD  =  Standard Error of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 =  Square Root</w:t>
      </w:r>
    </w:p>
    <w:p>
      <w:pPr>
        <w:pStyle w:val="PreformattedText"/>
        <w:bidi w:val="0"/>
        <w:jc w:val="left"/>
        <w:rPr/>
      </w:pPr>
      <w:r>
        <w:rPr/>
        <w:tab/>
        <w:t>Se1  =  Standard Error of first expectation</w:t>
      </w:r>
    </w:p>
    <w:p>
      <w:pPr>
        <w:pStyle w:val="PreformattedText"/>
        <w:bidi w:val="0"/>
        <w:jc w:val="left"/>
        <w:rPr/>
      </w:pPr>
      <w:r>
        <w:rPr/>
        <w:tab/>
        <w:t>Se2  =  Standard Error of second expec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2   = 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ratio reflects the probability tha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pectations is not due to random sampling error.  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between groups variance to within groups variance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a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( e1 - e2 )  /  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  <w:tab/>
        <w:t>T   =  T ratio</w:t>
      </w:r>
    </w:p>
    <w:p>
      <w:pPr>
        <w:pStyle w:val="PreformattedText"/>
        <w:bidi w:val="0"/>
        <w:jc w:val="left"/>
        <w:rPr/>
      </w:pPr>
      <w:r>
        <w:rPr/>
        <w:tab/>
        <w:t>e1  =  first expectation</w:t>
      </w:r>
    </w:p>
    <w:p>
      <w:pPr>
        <w:pStyle w:val="PreformattedText"/>
        <w:bidi w:val="0"/>
        <w:jc w:val="left"/>
        <w:rPr/>
      </w:pPr>
      <w:r>
        <w:rPr/>
        <w:tab/>
        <w:t>e2  =  second expectation</w:t>
      </w:r>
    </w:p>
    <w:p>
      <w:pPr>
        <w:pStyle w:val="PreformattedText"/>
        <w:bidi w:val="0"/>
        <w:jc w:val="left"/>
        <w:rPr/>
      </w:pPr>
      <w:r>
        <w:rPr/>
        <w:tab/>
        <w:t>SeD =  standard error of the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ce levels for T, (df = Infinity )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p = .05    T = 1.9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p = .01    T = 2.576</w:t>
      </w:r>
    </w:p>
    <w:p>
      <w:pPr>
        <w:pStyle w:val="PreformattedText"/>
        <w:bidi w:val="0"/>
        <w:jc w:val="left"/>
        <w:rPr/>
      </w:pPr>
      <w:r>
        <w:rPr/>
        <w:tab/>
        <w:t xml:space="preserve">         p = .001   T = 3.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able III of Fisher and Yates, Statistical Tab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logical, Agricultural and Medical Research, 6th Ed.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blackjacks are ignored in all calculations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ands run.  CSS will allow you to split non-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with no re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s that draw fancy graphics to the screen ea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able CPU time.  For optimum speed of the simulation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 saver.  The overhead of Windows also will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 simulation.  CSS will run faster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S is fully copyrighted, 1994 by TyrDat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y inquiries, problems, complaints, gratu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malie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rDat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0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 Falmouth, MA.  02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joe.mchale@swc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