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S C U B A M A N ' S   Q U E S T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underwater adventures as Scub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stay alive, collect rare marine creatures, reco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and artifacts and then try to find the exi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"hearts" for extra health points.  Avoid your enemies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es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is an underwater action arcade Game with man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VGA horizontal, vertical and diagonal scrol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looks and feels completely different and is full of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is distributed as  Shareware: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like to receive the latest  version, all ten epis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usic and graphics files,  please use ORDER.DOC 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program to friends and relatives, as long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included in the distributed disk and are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f you are a vendor and plan to sell this program for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VENDOR.DOC describing our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ubaman's Quest files, program, graphics, sounds, music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or on disk, are (C) copyright 1994 by Alive Software,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Concept,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CUBA &lt;Enter&gt; to start, select an episode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ress ESC to exit to DOS.  Then select "Start G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          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st Forwards:  Press the CTRL key or Joystick button 1 to spring</w:t>
      </w:r>
    </w:p>
    <w:p>
      <w:pPr>
        <w:pStyle w:val="PreformattedText"/>
        <w:bidi w:val="0"/>
        <w:jc w:val="left"/>
        <w:rPr/>
      </w:pP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straight: press the ALT key or Joystick button 2 to shoot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iagonal shot:  Press the SHIFT key for two diagonal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Use the Up, Down, Left, Right arrow keys or the Joystick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Press the ESC key to quit the g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Press the F1 key for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                       MAIN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tart New Game  Once you have selected an episode select this entry to</w:t>
      </w:r>
    </w:p>
    <w:p>
      <w:pPr>
        <w:pStyle w:val="PreformattedText"/>
        <w:bidi w:val="0"/>
        <w:jc w:val="left"/>
        <w:rPr/>
      </w:pPr>
      <w:r>
        <w:rPr/>
        <w:t>--------------  get the gam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troduction    Game hints and short description of each episode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p Scores      Displays current and past top score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me Setup      Select Joystick or Keyboard.  Sound effects or no sound.</w:t>
      </w:r>
    </w:p>
    <w:p>
      <w:pPr>
        <w:pStyle w:val="PreformattedText"/>
        <w:bidi w:val="0"/>
        <w:jc w:val="left"/>
        <w:rPr/>
      </w:pPr>
      <w:r>
        <w:rPr/>
        <w:t>--------------  Music or No mus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ew Player      Change the current player's name.  This name will be</w:t>
      </w:r>
    </w:p>
    <w:p>
      <w:pPr>
        <w:pStyle w:val="PreformattedText"/>
        <w:bidi w:val="0"/>
        <w:jc w:val="left"/>
        <w:rPr/>
      </w:pPr>
      <w:r>
        <w:rPr/>
        <w:t>--------------  used when saving the player's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mo            For a quick introduction to playing the game or a non-</w:t>
      </w:r>
    </w:p>
    <w:p>
      <w:pPr>
        <w:pStyle w:val="PreformattedText"/>
        <w:bidi w:val="0"/>
        <w:jc w:val="left"/>
        <w:rPr/>
      </w:pPr>
      <w:r>
        <w:rPr/>
        <w:t>--------------  stop demonstration select this option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xit To Dos     Select this entry to quit the program and return to DOS.</w:t>
      </w:r>
    </w:p>
    <w:p>
      <w:pPr>
        <w:pStyle w:val="PreformattedText"/>
        <w:bidi w:val="0"/>
        <w:jc w:val="left"/>
        <w:rPr/>
      </w:pPr>
      <w:r>
        <w:rPr/>
        <w:t>--------------  Before you exit, our catalog will be displayed. 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or down key to browse through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                  GAME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cubaman and the goal of the game is to stay alive, collect</w:t>
      </w:r>
    </w:p>
    <w:p>
      <w:pPr>
        <w:pStyle w:val="PreformattedText"/>
        <w:bidi w:val="0"/>
        <w:jc w:val="left"/>
        <w:rPr/>
      </w:pPr>
      <w:r>
        <w:rPr/>
        <w:t>rare marine creatures and then find the exit to the next level.  Pickup</w:t>
      </w:r>
    </w:p>
    <w:p>
      <w:pPr>
        <w:pStyle w:val="PreformattedText"/>
        <w:bidi w:val="0"/>
        <w:jc w:val="left"/>
        <w:rPr/>
      </w:pPr>
      <w:r>
        <w:rPr/>
        <w:t>valuable items such as gold, artifacts etc.  Shoot at mines for extra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:  You get points every time you pickup a valuable item or you</w:t>
      </w:r>
    </w:p>
    <w:p>
      <w:pPr>
        <w:pStyle w:val="PreformattedText"/>
        <w:bidi w:val="0"/>
        <w:jc w:val="left"/>
        <w:rPr/>
      </w:pPr>
      <w:r>
        <w:rPr/>
        <w:t>shoot and hit an enemy.  You loose points when you get hit or touch</w:t>
      </w:r>
    </w:p>
    <w:p>
      <w:pPr>
        <w:pStyle w:val="PreformattedText"/>
        <w:bidi w:val="0"/>
        <w:jc w:val="left"/>
        <w:rPr/>
      </w:pPr>
      <w:r>
        <w:rPr/>
        <w:t>a mine.  To achieve very high scores you must start with episode 1 and</w:t>
      </w:r>
    </w:p>
    <w:p>
      <w:pPr>
        <w:pStyle w:val="PreformattedText"/>
        <w:bidi w:val="0"/>
        <w:jc w:val="left"/>
        <w:rPr/>
      </w:pPr>
      <w:r>
        <w:rPr/>
        <w:t>work your way up, collecting points in each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  Every time you get hit or touch a mine, you loose one health</w:t>
      </w:r>
    </w:p>
    <w:p>
      <w:pPr>
        <w:pStyle w:val="PreformattedText"/>
        <w:bidi w:val="0"/>
        <w:jc w:val="left"/>
        <w:rPr/>
      </w:pPr>
      <w:r>
        <w:rPr/>
        <w:t>point.  If you run out of health points the game ends.  Look for special</w:t>
      </w:r>
    </w:p>
    <w:p>
      <w:pPr>
        <w:pStyle w:val="PreformattedText"/>
        <w:bidi w:val="0"/>
        <w:jc w:val="left"/>
        <w:rPr/>
      </w:pPr>
      <w:r>
        <w:rPr/>
        <w:t>"flashing hearts" that give you extra healt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:  Some fish may require one hit to immobilize others may</w:t>
      </w:r>
    </w:p>
    <w:p>
      <w:pPr>
        <w:pStyle w:val="PreformattedText"/>
        <w:bidi w:val="0"/>
        <w:jc w:val="left"/>
        <w:rPr/>
      </w:pPr>
      <w:r>
        <w:rPr/>
        <w:t>require more, depending upon the enemy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Scubaman's</w:t>
      </w:r>
    </w:p>
    <w:p>
      <w:pPr>
        <w:pStyle w:val="PreformattedText"/>
        <w:bidi w:val="0"/>
        <w:jc w:val="left"/>
        <w:rPr/>
      </w:pPr>
      <w:r>
        <w:rPr/>
        <w:t>Quest episodes for ONLY $  22 ( U.S. Dollars )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Scubaman's Quest and all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sod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cover the Golden g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lore the Dark c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ce killer mutant jelly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cover treasures of the ship-wr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the shark at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de the gate kee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cover the secrets of Poseido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st trea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scape from Poseido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r voyag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at codes for unlimited health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heat codes to get even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run program ALIVECAT.EXE, our online software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