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* DESERT SAN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A 3-D Virtual Reality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Copyright (C) 1994, 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rt Sands is a 3-D virtual reality environment game. You control an SG-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ntom Offroad vehicle. The point of the game  is to fire at the appor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o open doors as you navigate your way through castles and bar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rt. Your goal is to reach the Helipad at the end, and boa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icopter which will fly you to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Software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or documentation, and specifically disclaims any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 warranties of merchantablilty or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g Software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consequential, indirect or similar damages due to loss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reason, even if g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dvised of the possibility of such damages.  In no ev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REGISTRATION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rt Sands is a shareware product which has an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hich a payment of $10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y the $10, Your payment will make you a registered user of De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s. This will give you the legal right to copy the game and use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upgrades (should there be any) are free to registered user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pay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G Soft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42 Cross S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well, MA 0206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FILE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se files should have come in the SANDS1_3.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nds.bat  - The batch file used to start Desert 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nds.scr  - Graphics file/Opening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nds.run  - The application/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nds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nds.drv  - Video driver for smoother running of the game   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nds.ico  - Desert Sands Icon for Windows users             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stles.txt  - Information on the next release from g SYSTEM RECCOMEND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 VGA Monitor/Graphic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n 80286/8 mhz processor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 Two Button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Software Support BBS/Distribution Si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ard's Ark BBS (617)-837-728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 Base 107 (617)-826-7946 (or via DUGNet QUENet or INFONet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rt 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/1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