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NDOR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nd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28 Narraganse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, IL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8-372-6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BBS) 708-372-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IS)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formation for Shareware Distributors, Disk Vendors, BBS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GAME STRATEGY GO CHESS RISK BOARD SCENARIO WWII LOGIC MIND THO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ulous - A Windows strategy game for 1-4 players human 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ulous - A Windows strategy game for 1-4 players human 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ssian Front scenario included or design your 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ild-in editor.  Other features include; Compu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r, fractal map generation, 5 unit sets, hidden 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dden units, supply line, reinforcements,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ns of strategy games, wargames, GO, Risk, or Ches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this one. 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ulous - A Windows strategy game for 1-4 players human 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ssian Front scenario included or design your 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ild-in editor.  Place your units on the boar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protect territory, or cut or regain supply you tak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tempting to gain the most points which are awar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and and bases contro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Computer player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ractal map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ive un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Hidden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Hidde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uppl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Reinfor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Resources per base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aving game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ns of strategy games, wargames, GO, Risk, or Ches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this one. 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.00.  For discounted price on quantities contact Kamy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, COMPUTER CLUB, FLEA MARKET, MAIL ORDER:  This software produ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via these methods as long as the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:  This software product can NOT be distributed th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stores or catalogs which sell mostly non-shareware,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amyan Software to negotiate a royality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As the exclusive copyright hol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Kamyan Software authorizes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s NOT available for distribution through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or catalogs which sell mostly non-shareware,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amyan Software to negotiate a royality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tware product is defined as containing all the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LST" file on this disk or archiev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LST" file are missing, then this product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Please contact Kamyan Softwar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duct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of no more than US $5.00 may be charged to cove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's name, Kamyan Software, must appear in all 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this product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this product as "FREE SOFTWARE" or "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pyrighted material.  It is not, and never has been,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NOT be sold as part of some other inclusiv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it be included in any 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from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 be included on DISK or CD-ROM as part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ducts, but only if all other products 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presented as such.  When distributing as part of 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 this LIMITED DISTRIBUTION LICENSE must still b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IMITED DISTRIBUTION LICENSE is not followed, Kamyan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terminate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in are reserved to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