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BLARNEY!(V1.0) and Diebarny, and the name Digit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s diminutives Digitem 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Felix L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tected by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is a member of the ASP. Digital Emotions is a member of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BLARNEY!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IEBLARNEY!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BLARNEY!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ation payment to Felix Leung.  The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EBLARNEY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IEBLARNEY!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Felix Le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IEBLARNEY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DIEBLAR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!!!!!!!!!!!!!Due to disturbing and violent scenes this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game is not recommended for younger childre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of characters in this game to anything living or d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ely coincidental. The Author of this program has spen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 and retesting, to ensure that this game will have no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f that type.  This game was tested on 486DX/33 and a 486SX/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time of testing all known bugs were succesfully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ware that upon using this application,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claim that may arise from use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, loss of profit and loss of buisness.  Please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You are not allowed to hack, decompile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 engineer the contents of this game. You are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blocks in your own Game-Maker games provided that you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 the credits and in the event you wish to use the bloc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or shareware/freeware game you must hav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elix Leung . All programs that were used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ame are copyright by their author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EMO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DIGITAL EMO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DIGITAL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DIGITAL EMO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DIGITAL EMO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DIGITAL EMO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EMO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PROVINCE OF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LARNEY! is a very simple game to run, in the fact th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type DB to start the program.  Then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continue on with its opening screen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LARNEY! to your system, type config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HELP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mpler terms, if Sound/Music and/or Graphics don't work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fig and press enter. Top to down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: sndblas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\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hip Type: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DONE and press enter. If that dosen't work, the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the Port and Interrupt your Sound Blaster is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config at dos prompt) If you do not know what to choos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 If the port is wrong, neither music nor sound will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is wrong but the port is correct, music will work bu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o  specify a Sound Blaster driver for sound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r is called "sndblast.drv" and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.\). SNDBLAST.DRV and .\ are preinstalled in the two menu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the lower left side of the configuration menu. This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"CT-Voice" driver used by Creative Labs'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einstalled driver does not work, then use the driver that your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upplies. Put the driver's full name in the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T-VOICE.DRV), and put its path in the  second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:\soun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y-nine percent of the VGA chips will be correctly detected automa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should leave "AUTO-DETECT" chosen unless you have vide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ring a game you move vertically  and the  character seems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dom dots scroll onto the screen, your VGA chip was incorrectly detec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 problem, select your chip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manufacturers usually obtain their video controller chip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ip vendors that this software supports. So if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isn't on our list, just experiment with different vide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ard still does not work, choose "Simulate". This option ena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imulation of a VGA card. Use this as a last resort, though,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 slow computers (386s) may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t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DIGIT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ix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oo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River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 1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REGISTER THIS GAME AFTER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stomizabl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icrosoft Windows(TM) Icon and PI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0 days software support. (By phone or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ts 20 dollars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DIGITAL E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BLASTER: Attack of the X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tuation is grim. After decades of peace with our neighbo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galaxy, a terrible force rises out of nowhere and conque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allies without seemingly breaking a sweat. They are the Xorg. W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Human Confederation, are the only ones left standing. Our las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survival is you. You are to delay the Xorg long enough for u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attack force large enough to repel or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te of the galaxy is in your hands.     - Supports VGA/386+UP/SB/JO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levels of registration for Xenoblaster: GOLD and PLAT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Xenoblaster *GOLD*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 with hints and strategies for bea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stomizabl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icrosoft Windows(TM) Icon and PI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0 days software support. (By phone or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ts 20 dollars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Xenoblaster *PLATINUM*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fetime software support. (By phone or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dvanced customizabl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gram ADD-ONS that alter graphics/gameplay/soundFX/animation/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gam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ts 25 dollars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DIEBLARNEY! and/or Xenoblaster, print out the ORD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(Type edit order.txt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DIEBLAR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