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actCmp! A fractal music generator based on the standard Mandelbr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al space. This is a highly functional fractal music genera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reate an infinite number of fractal sounds. These have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ies, especially for application to industrial musikal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program create a control file and type FRACTCMP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mmand line. A sample control file is supplied called FRACTCMP.C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a discription of the control file format. Sounds ar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generation of tones based on the intermediate (orbital) valu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and imaginary multiplied by a scale factor for both component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point in the Mandelbrot fractal space is selected alo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vector distance, direction and step length. The orbita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lculated from the Mandelbrot formula Z= Z^2 + C where Z= (zr,zi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= (zr,zi) seed value. Z = (0,0) initially. The results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ulation are used for the next calculation, and so it goes. This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tinued until the absolute value zr or zi is greater than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ilout factor selected for each, or the maximum iteration value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process is repeated using a new seed value calculated by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point along the control vector based on the step leng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direction. This process is continued until the full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vector is traversed. Remember.... "Q: Is control controlled b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control?.... A: YES!!!" .... William S. Burroug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RACTCMP program will read a line of the control file and 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al music form from that line's parameter set. Each line i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acters separated by a comma delimiter.  Remember, "Eternity is in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roductions of time." .... William Bl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fi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,ci,t,st,va,vd,sr,si,br,bi,d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 = Real Seed Value(+/-,re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point x(real) value in the Fractal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 = Imaginary seed value(+/-,re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point y(imaginary) value in the Fractal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= Maximum iteration value(+,integ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iterations that will be processed for a single 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f bailout value is not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 = Vector increment(+,re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between seed value points travelled along control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 = Vector direction(+,real,360 &gt;=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of seed points along control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d = Vector distance(+,re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vector for which seed values will be cal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 = Real sound factor(+,integ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tor that orbital values of zr will be multiplied by for tone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 = Imaginary sound factor(+,integ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tor that orbital values of zi will be multiplied by for tone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 = Real bailout value(+,rea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value that the absolute value of zr can be for any given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 = Imaginary bailout value(+,rea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value that the absolute value of zi can be for any given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 = Label for this fractal pa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displayed at begining of each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does this tone generator work as it does? Fractals are self-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that are found at all levels of nature. They quite simpl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of things. Nature unveiled. This is the music of the sph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be squeezed out of a worthless 2 inch PC computer spe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 Bless...... May "Bob" smile at your funeral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Mandelbrot fractal space is infinite in nature, we ar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mapping out the sound forms to be found within its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is program interesting please let us know and send u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files. We don't want money, we've got money. We want you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We are allready kicking around ideas for future versions. We sa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inite possiblities of this most simple version as it is and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lease it as is. So in the future it will be even more infinite,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cept. Future versions will have coomands to support vector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, such as circles, arcs and other simple math functions. We als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loop, repeat, reverse, tonal and atonal commands. Sen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 Kre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826 Magnolia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verside, Ca. 92507</w:t>
      </w:r>
    </w:p>
    <w:p>
      <w:pPr>
        <w:pStyle w:val="PreformattedText"/>
        <w:bidi w:val="0"/>
        <w:spacing w:before="0" w:after="0"/>
        <w:jc w:val="left"/>
        <w:rPr/>
      </w:pPr>
      <w:r>
        <w:rPr/>
        <w:t>(714) 781-4504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D BBS (408) 980-08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