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S(3)</w:t>
        <w:tab/>
        <w:tab/>
        <w:t>EPS System-Exclusi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p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ast_response;</w:t>
        <w:tab/>
        <w:t>/* Status of last 'response'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msgs[] = {</w:t>
        <w:tab/>
        <w:t>/* Error codes corresponding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possible EP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udit_ws(chan,inst,new,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Old wave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new;</w:t>
        <w:tab/>
        <w:tab/>
        <w:tab/>
        <w:t>/* New wave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which;</w:t>
        <w:tab/>
        <w:tab/>
        <w:tab/>
        <w:t>/* Which one was delete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on the wavesamples in 'inst' and 'new'. After the au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 will delete the instrument that was no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 'which'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'inst' was deleted, 1 if 'new' was deleted, and -1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p_instrument(chan,inst,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Source instr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dest;</w:t>
        <w:tab/>
        <w:tab/>
        <w:t>/* Destination instr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instrument from 'inst' to 'd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p_layer(chan,inst,dest,c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Source 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dest;</w:t>
        <w:tab/>
        <w:tab/>
        <w:t>/* Destination 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p_data;</w:t>
        <w:tab/>
        <w:tab/>
        <w:tab/>
        <w:t>/* Copy layer data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yer defined in 'inst' to 'dest'. If 'cp_data'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data will als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p_ws(chan,inst,dest,c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Source wave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dest;</w:t>
        <w:tab/>
        <w:tab/>
        <w:t>/* Destination wave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p_data;</w:t>
        <w:tab/>
        <w:tab/>
        <w:tab/>
        <w:t>/* Copy the wavesample data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wavesample from 'inst' to 'dest'. If 'cp_data'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sample data will be cop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_instrument(chan,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instrument, without any layers or wave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_layer(chan,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layer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ayer, with one wave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_preset(chan,p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num;</w:t>
        <w:tab/>
        <w:tab/>
        <w:tab/>
        <w:t>/* Prese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_ws(chan,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avesample, with a square wave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l_instrument(chan,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strument described in 'i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l_layer(chan,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layer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ayer defined in 'i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l_ws(chan,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wavesampl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avesample described in 'i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instrument(chan,inst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par *out;</w:t>
        <w:tab/>
        <w:tab/>
        <w:tab/>
        <w:t>/* Description will be put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strument parameters for the instrument described in 'i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returned by filling in the fields in '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layer(chan,inst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/layer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_par *out;</w:t>
        <w:tab/>
        <w:tab/>
        <w:tab/>
        <w:t>/* Description will be put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yer parameters for the instrument and layer described in 'i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returned by filling in the fields in '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param(chan,inst,par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;</w:t>
        <w:tab/>
        <w:tab/>
        <w:tab/>
        <w:t>/* Which parameter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*out;</w:t>
        <w:tab/>
        <w:tab/>
        <w:tab/>
        <w:t>/* Parameter value will be put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of parameter 'par', for the instrument, 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ample given in 'i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arameter is returned in 'out'. Th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so it is up to the calling routine to figure 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arameter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ptab(chan,inst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layer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_tab *out;</w:t>
        <w:tab/>
        <w:tab/>
        <w:tab/>
        <w:t>/* Description will be put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itch table for the layer described in 'i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returned by filling in the fields in '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 have no idea whether this works or not. About all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routine receives the correct number of data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roximately the correct manner. However,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able is, how it can be modified, or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ws(chan,inst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wavesampl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par *out;</w:t>
        <w:tab/>
        <w:tab/>
        <w:tab/>
        <w:t>/* Description will be put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avesample parameters for the instrument/layer/wavesamp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inst'. The parameters are returned by filling in the fields in '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wsdata(chan,inst,out,from,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wavesampl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*out;</w:t>
        <w:tab/>
        <w:tab/>
        <w:tab/>
        <w:t>/* Data will be put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from;</w:t>
        <w:tab/>
        <w:tab/>
        <w:tab/>
        <w:t>/* Starting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to;</w:t>
        <w:tab/>
        <w:tab/>
        <w:tab/>
        <w:t>/* Ending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avesample data for the wavesample described in 'i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returned by filling in the fields in '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&lt;= returned-samples &lt;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wsov(chan,inst,from,to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wavesampl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from, to;</w:t>
        <w:tab/>
        <w:tab/>
        <w:tab/>
        <w:t>/*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*out;</w:t>
        <w:tab/>
        <w:tab/>
        <w:tab/>
        <w:t>/* Description will be put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overview of the wavesample described in 'inst'. The resul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an array of 512 values, each of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ample value (in absolute value) of that particular 1/5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ion of the wavesample contained between 'from' and '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is returned in '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version of the routine is a hack: it perform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manually. It gets all of the samples in the r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comparisons itself on all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sh_button(chan,b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t;</w:t>
        <w:tab/>
        <w:tab/>
        <w:tab/>
        <w:t>/* Which button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number 'b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_instrument(chan,inst,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_par *params;</w:t>
        <w:tab/>
        <w:tab/>
        <w:t>/* Instrument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instrument described in 'inst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in 'para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_layer(chan,inst,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layer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_par *params;</w:t>
        <w:tab/>
        <w:tab/>
        <w:t>/* Layer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layer described in 'inst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in 'para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_param(chan,inst,param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;</w:t>
        <w:tab/>
        <w:tab/>
        <w:tab/>
        <w:t>/* Paramete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value;</w:t>
        <w:tab/>
        <w:tab/>
        <w:tab/>
        <w:t>/* Parame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 'param' to the value 'value'. If 'param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, then the instrument, layer and wavesamp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_ptab(chan,inst,tnum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_tab *table;</w:t>
        <w:tab/>
        <w:tab/>
        <w:t>/* Pitch table to be 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itch table number 'tnum', described in 'table'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described in 'in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_ws(chan,inst,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instr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_par *params;</w:t>
        <w:tab/>
        <w:tab/>
        <w:tab/>
        <w:t>/* Instrument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s of the wavesample described in 'inst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in 'para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_wsdata(chan,inst,data,from,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wavesampl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*data;</w:t>
        <w:tab/>
        <w:tab/>
        <w:tab/>
        <w:t>/* Wavesampl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from;</w:t>
        <w:tab/>
        <w:tab/>
        <w:tab/>
        <w:t>/* Starting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to;</w:t>
        <w:tab/>
        <w:tab/>
        <w:tab/>
        <w:t>/* Ending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wavesample data given in 'data' to the wavesamp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inst', between offsets 'from' and '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s_trunc(chan,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;</w:t>
        <w:tab/>
        <w:tab/>
        <w:tab/>
        <w:t>/* MIDI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spec *inst;</w:t>
        <w:tab/>
        <w:tab/>
        <w:t>/* Which wavesample/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wavesample described in 'inst' and reclaim any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wavesample or afte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on no error, or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recv1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12-byte word from the EPS. The pai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yy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 xxxx xxyy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recv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16-bit word from the EPS. The triple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h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ll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HH hhhh hhll 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cv_head(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*c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head of a SysEx message. The MIDI chann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(* chan), unless 'chan == NULL'. 'recv_head()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ong recv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20-bit word (typically a wavesample offse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cv_response(b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*bc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sponse from the EPS. Put the base chan in '* bchan'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bchan == NULL'), and return the respon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cv_t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tail of a SysEx message, and discard it.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12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word;</w:t>
        <w:tab/>
        <w:tab/>
        <w:t>/* 12-bit word, right-justified in 'wor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12-bit word to the EPS. The 12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 xxxx xxyy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yy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16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word;</w:t>
        <w:tab/>
        <w:tab/>
        <w:t>/* 16-bit word to be 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16-bit word to the EPS. The 16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 HHHH hhhh hhll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h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ll 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head(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c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head of a SysE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off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 word;</w:t>
        <w:tab/>
        <w:tab/>
        <w:t>/* 20-bit word, right-just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20-bit word (typically wavedata offsets) to the E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12-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response(bchan,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bchan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'Response' message to the EPS, with base channel 'bch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t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ail of a SysEx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meout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icks;</w:t>
        <w:tab/>
        <w:tab/>
        <w:t>/* # of ticks to wait before time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up to 'ticks'. If by that time, no data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MPU from the EPS, then a timeout has occ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out()' returns 1. Otherwise, 'timeout()'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for 'ticks' PC clock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