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ursive directory tree listing showing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files are missing or misplaced the game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directory \f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nddn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nddn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ndup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ndup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now1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now2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mpup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mpup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nd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nd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row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row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ign1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ign2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nddn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nddn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ndup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ndup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t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t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mpup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mpup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nd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nd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rowl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rowr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.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irectory \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directory \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.t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directory \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ut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3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4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5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6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3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4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5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6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t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t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2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3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4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5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6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7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8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09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1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1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t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t2.0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