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e are now taking DIRECT orders for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DATA DIET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If you are a registered owner of a DC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product, look for 'DC Source' newslett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oming soon to your mailbox for info on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how you can get a super discount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CHECK OUT THE NEW OFFER ON DC SHOWER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Now getting Shower Power is even easier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Overseas distributor information below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isk Sta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chael B. Vederman and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isk Stat v1.0 is a FREEWARE program.  A FREEWARE program is on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cumentation in any manner.  Double Click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ever get enough information about a disk?  We think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isk Stat will give you important information about a disk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Disk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Disk 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name DISKSTAT.APP to DISKSTAT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DISKSTAT.ACC to your bootup disk root directory (or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 accessory boot up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C Disk Stat will be available as a 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Disk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use DC Disk 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ISKSTAT.APP.  You will be asked to select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drive letter you wish to get more info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C Disk Stat will read in the disk info (a brief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screen).  The info dialo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fo on another drive, click on CHANGE DRIVE.  Repeat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DC Disk Stat, click o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"DC DISK STAT v1.0" from the DESK menu.  You will b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drive letter you wish to get more info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C Disk Stat will read in the disk info (a brief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screen).  The info dialo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fo on another drive, click on CHANGE DRIVE.  Repeat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DC Disk Stat, click o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      : volume label, will be blank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#         : random serial number to ident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/TRACK      : sectors per track (may not apply to all hard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          : total tracks on disk (may not apply to all hard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           : total sides on disk (may not apply to all hard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         : total secto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/SECT       :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/CLUSTER    : sectors per cluster (cluster is a logical grou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a cluster is the minimum 'logical' uni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that storage on the disk can be reserv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EXAMPLE: a 1 byte file uses 1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depending on the sectors per cluster and sector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a cluster could be 1024, 2048, 4096 bytes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        : total clusters on disk (sectors / sectors per 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V'D SECTORS   : reserved sectors usually just one for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ECTORS   : hidden sectors, usually there are none in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in (K) : size of disk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?      : is the boot sector executable?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 NAME         : A six character space in the boot sector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by the formatting program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FATS        : number of FILE ALLOCATION TABLES, a FAT ma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clusters are used on the disk, usually 2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SIZE         : FAT size i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SIZE         : size of the ROOT directory i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ENTRIES      : number of entries the ROOT directory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1 START      : first sector of FA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2 START      : first sector of FAT #2 (duplicate o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START        : first sector of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RT       : first sector actual storage spac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6 BIT FAT    : 12 or 16 bit entries in the FAT table?  16 b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more space but is easier to manipulate.  Flop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12 bit (and most RAM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DESC.      : media descriptor (vestigial field from MSDOS - n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CPXtensions - six incredibly useful CPXs for the new Atari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(Xcontrol).  You don't want to be without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details and a demo coming within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: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ATA DIET - Realtime compression of _all_ files.  Double (or tripl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torage, while using every single file the same as you always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solutely no other product on the market does what Data Diet do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ven comes close.  In fact, no other product like Data Die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Atari computers,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ility!  Any file above 1K can be Diet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ome t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          No. of  Normal Size   Diet Size   You sa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  in bytes      in bytes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.PS)           9       1104706       234490      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tream (.DOC)          22      1230167       365157      71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already compressed)  26      834488        625133      26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+ (.DOC)        7       56609         26046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y anothe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: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FFER!  NEW OFFER!  NEW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w us Shower, and we'll show you Pow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delighted at the power and flexibility of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DC Shower has been great!  If you haven't bought it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'Shower Power' yourself, we are going to make it even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ive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 only (until August 1, 1991) you can get DC Sho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off normal retail price, and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on the phone and say: "SHOWER P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When we hear the magic words "SHOWER POWER," you instant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3% discount!  Incred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pond to the offer by mail, just address th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274-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is SHOW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replaces the GEM desktop SHOW FILE function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modules that let you view text files, binary files, 1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, (even extract) ARC, LZH, ZIP and ZOO archive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popular demand) digitized sound files!  (And more modules are com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the DC Pick desk accessory to view files in any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C Shower directly from UIS 3.3 (simply drag a file to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UIS 3.3 and click on 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DC Shower as the ATERNATIVE TEXT VIEWER in NeoDes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more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duct on the market offers the flexibility of DC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duct on the market works in conjunction with suc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all ST, STe and TT computers.  100% assem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TAIL PRICE: $29.95!  Ask your dealer for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offer price is $22.95 (in the US) or $24.95 (outside 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shipping and handling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DC Shower offer ends August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COD, VISA and MC ord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Atari ST Roundtable, 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ors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Ville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5, Stratfiel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ttr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 P07 7X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705 266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and Dutch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verij D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ijzenbur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7 HG Capelle a/d IJ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10 458 7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and French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bac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ue Piemo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18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1) 42 23 50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's Music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o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2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 516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