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Xtrac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Paul W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Xtract revolutionizes the method used to manipulate you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will you need to remember dozens of command line options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se shell programs.  DC Xtract handles in on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four different compression-archival programs,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nmatched by any other archi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Xtract uses a GEM window to show the files within a archiv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on the file and perform various functions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Xtract shows the file informa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DOC   66489 Crunch 58%  28538 10/27/87 10:00a 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        ^     ^     ^     ^      ^       ^     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|     |     |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|     |     |     |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|     |     |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  |     |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   |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ed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ZIP uses a 32 bit CRC, because of the limited spa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window, DC Xtract shows only the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single file by pointing the mouse to it an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.  Selecting multiple files may be done by using the rubb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on the LEFT shift and using the rubber box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o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on the 'CONFIG' button, you will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C Xtract Configuration Menu'.  There are 11 options which you may ad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ormat :                ARC,LZH,ZIP,ZOO,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lect between four archive file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LZH,ZIP,ZOO and AUTO.  You may use the follow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ormats from the main dialog.  In AUTO mode, DC 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file extender to selec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= ARC, F2 = LZH, F3 = ZIP, F4 = ZOO, F5 =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existing files :     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option set to 'NO' and a file with the exact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a prompt will appear asking you if you wan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file, skip, or quit.  If this option is set to 'YES'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irectories :           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'NO', all files will be extra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you have seleted.  With this option set to 'YES',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 starting with the path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irectories :              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'NO', only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archieve.  With this option set to 'YES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urrent directory and subsequ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directories :             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is option to 'YES' will show files which are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rchived to be shown.  Otherwise, the file is show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a ARC file is contained within another A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option set to 'YES', you can see the file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file Date/Time :      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is option to 'YES' will use the date and time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hive header of each file, instead of the current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.  Using 'NO' will use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on bad header :          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option to 'YES', DC Xtract will abor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headers if a bad header is encountered.  However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imes which you may want this set to 'NO', to rec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rrupted archive file. Note:  Recovering bad header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periods of time, if you feel too much time has elaps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elect all :              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then all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rchive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Path :                   SAVED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SAVED', the source path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user defined path.  Otherwise,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Path :              SAVED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'SAVED', the destination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ing files will be the user defined path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:    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aximum number of files to allow for an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ree up memory when running as a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and miscellan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'SAVE' button will cause a file selecto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'DCXTR20.PRG' or 'DCXTR20.ACC'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tti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Xtract allows you to search for an archive for specific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Clicking on 'SEARCH' you will be presented with the '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ere are 20 pre-defined file exten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 by DC Xtract.  You may select on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s, however, if none of the pre-defined extenders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, you may choose a user definabl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e is no wildcard matching on extenders.  If you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ildcard searching use 'MASK 1' or 'MASK 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search :               Curren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'Current', only the files on the current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For example, if you are on the root level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nly those files are searched.  Other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s sub-directories are NOT searched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'ALL' every file in the archiv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search :                Select or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'Select' and a match has been found,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 If set to 'Unselect' and a match has been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un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searching archive files.  After a search has been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ppear informing you the number of ma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.  Use may use the 'F' key from the main 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selected file(s) to an archive.  The first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for the archive file you wish to add to.  If you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hen enter the name and click on 'OK'.  The next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a file(s) to add to the archive.  When you are finish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CANCEL'.  The selected file(s) will be printed to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ert box will ask you if the file(s) are correct.  Note: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r sub-directories in a file, you use the '*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EMO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ll the files and directories within the DEMO director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: 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the 'PRG' extender will be added to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will abort the ad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elected file(s) within an archive. 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or to select the destination path to write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to.  Note:  If sub-directories need to be created, they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th you select.  Pressing the ESC key will abort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a selected file(s)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ontents of a selected file(s)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contents of a file(s) within an archive.  During view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control the paging of the text.  LEFT button or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, RIGHT button or ESC to abort view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xecuting the selected function.  If a archive has not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or will appear.  Select on a file, and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will be displayed within a window.  No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C 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Like the desktop window, you can move the mouse to the fa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ndow and press on the left button to engage the rubber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old down the left-shift key while 'rubber boxing'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lect files within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Keyboard equila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Select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Select Extra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earch files ( using search menu parame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Select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Select Te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Select Vi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Close window 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Un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Brief help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- Toggle subdirectory create bell=on, otherwi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-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  - scroll window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  - scroll window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&amp;DOWN arrow - scroll window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&amp;UP arrow   - scroll window up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can rename 'DCXTR20.PRG' to 'DCXTR20.ACC' so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come a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o use another archive file, simply click on the close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nd the file selec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