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Xtract Plus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Paul W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3 St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checks payable to Paul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suggestions or commits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: P.L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300,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0a  April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the LH1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ZIP's infl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for empty subdirectories.  When the "&lt;Empty&gt;" entr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0b  Ma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ZIP exploding routine that occurred when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0c  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ZH Lz5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H1 decompression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versions of TOS below 1.4 and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elf-extracting ZIP files have been improperly re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ZIP" extender which caused Xtract to lockup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"form alert" warning is issued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red ZIP file caused problems with compressed files which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problem when running under Falcon resolutions. 8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flate and LH5 compression routines bu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compression routines (Shrinking and LH1) by pressing ALT-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 To save which compression routines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Configuration Menu and save the configuration. 1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dialog problems when running under the Falcon.  1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Note: While running under MultiTos, disable 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