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Check out the announcement and special offer on DC Shower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-T Mag (DC Real-time Magnifier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-T Mag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-T Mag (Real-time magnifier) will magnify the screen arou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and the magnified portion of the screen moves in real-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 for paint programs or where you need precise det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R-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DC R-T Mag to display the magnified screen, it mus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reen buffer and draw to that screen.  You can alloc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LLOC on-the-fly: when you invoke DC R-T Mag, it will atte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memory for the new screen.  If it is unable to do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go into magnif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BOOTUP: when DC R-T Mag runs from the AUTO folder,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creen memory then (when you know you have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R-T M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R_TMAG.PRG.  An alert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CONFIG button.  Another alert will appear ask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allocate the screen DC R-T MagDC Right DC on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appropriate button.  The configuration will be sav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hen you click on the button.  The current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resented by the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R-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R-T M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R_TMAG.PRG in your bootup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  A bootup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R-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DC R-T M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ALTERNATE&gt;+&lt;RIGHT SHIFT&gt;+&lt;HELP&gt; keys. 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X magnif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he mouse around and the screen will be updated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the system is slowed down by the process of magn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sometimes the new screen will not be completely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ntents of the real screen.  Move/click the mouse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DC R-T M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ALTERNATE&gt;+&lt;RIGHT SHIFT&gt;+&lt;HELP&gt; keys.  You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gnif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t a program when in magnify mode when you are mallocing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 rez change when it is magnifying (might or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).  Only does 1, 2 or 4 plane rezes.  It knows ST low, med, 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ed and hi.  NO TT 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NEW! 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and (even extract) ARC, LZH, ZIP and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stall DC Shower as the ATERNATIVE SHOW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C Shower for 1/3 off the retail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argain, you can have DC Shower for only $19.95 (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us a disk with a copy of DC Showit v1.0 or v1.1 and $1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$3(US) or $5(foreign) shipping/handling, TX residents add 8.2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ends June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