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We are now taking DIRECT orders for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DATA DIET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   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If you are a registered owner of a DC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product, look for 'DC Source' newslette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coming soon to your mailbox for info on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how you can get a super discount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CHECK OUT THE NEW OFFER ON DC SHOWER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Now getting Shower Power is even easier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Overseas distributor information below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No-Stic (No Stiction)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Michael B. Vederman and Keith Ger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No-Stic (No Stiction) v1.0 is a FREEWARE program.  A FREEWAR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ich you may freely distribute, but you cannot charge for it or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contents of the documentation in any manner. 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tains all copyright exclusive rights except exclusiv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No-Stic is designed to prevent hard disk st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tion is when your hard disk head sticks in one place.  (big tr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drives suffered from this 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some hard disk manufacturers began putting in logic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ROMs to prevent stiction from occuring.  Basically, the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heads around after a length of disk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No-Stic will move the hard disk heads around after 5 minutes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C No-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install DC No-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ut DCNOSTIC.PRG in your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boot your computer.  DC No-Stic will display a message when it inst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DC No-Stic is unable to install itself, it will print 'Not Instal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ppens if no hard disk is hooked up, or not enough vbl slot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DCNOSTIC.PRG.  You will be presented with an introdutory 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C No-Stic will display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C No-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Syquest removable hard disk, you will want to relo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after changing 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relog all hard disk part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ress the &lt;ALTERNATE&gt;+&lt;CONTROL&gt;+&lt;LEFT SHIFT&gt;+&lt;F10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5 minutes of hard disk inactivity, instead of moving th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, DC No-Stic will actually log in the partitions,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heduled head moving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he head movement occurs, mouse and keyboard input will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o prevent the 'phantom typist' from occuring whe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ing occurs.  You won't notice anything but a momentary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No-Stic will monitor hard disk activity.  Once all hard disk activ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, DC No-Stic will start counting.  When 5 minutes has elap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No-Stic will seek to the beginning and end of each partition on al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will not be able to tell a RAMdisk from a hard disk.  (No big d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CPXtensions - six incredibly useful CPXs for the new Atari 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(Xcontrol).  You don't want to be without 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details and a demo coming within wee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rice: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ATA DIET - Realtime compression of _all_ files.  Double (or triple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torage, while using every single file the same as you always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bsolutely no other product on the market does what Data Diet do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ven comes close.  In fact, no other product like Data Diet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Atari computers,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compatibility!  Any file above 1K can be Dietiz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some tes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ype           No. of  Normal Size   Diet Size   You sa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  in bytes      in bytes  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(.PS)           9       1104706       234490      79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tream (.DOC)          22      1230167       365157      71%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already compressed)  26      834488        625133      26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+ (.DOC)        7       56609         26046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uy anothe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rice: $5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: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FFER!  NEW OFFER!  NEW OF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w us Shower, and we'll show you Pow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delighted at the power and flexibility of DC Sh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o DC Shower has been great!  If you haven't bought it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'Shower Power' yourself, we are going to make it even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ive th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mited time only (until August 1, 1991) you can get DC Sho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 off normal retail price, and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on the phone and say: "SHOWER PO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When we hear the magic words "SHOWER POWER," you instant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3% discount!  Incred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spond to the offer by mail, just address the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4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 77274-1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C SH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hower is SHOW mag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hower replaces the GEM desktop SHOW FILE function with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Shower modules that let you view text files, binary files, 17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ormats, (even extract) ARC, LZH, ZIP and ZOO archives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popular demand) digitized sound files!  (And more modules are com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use the DC Pick desk accessory to view files in any G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C Shower directly from UIS 3.3 (simply drag a file to the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UIS 3.3 and click on S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DC Shower as the ATERNATIVE TEXT VIEWER in NeoDes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 more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roduct on the market offers the flexibility of DC Sh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roduct on the market works in conjunction with such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and app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atible with all ST, STe and TT computers.  100% assemb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TAIL PRICE: $29.95!  Ask your dealer for 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offer price is $22.95 (in the US) or $24.95 (outside 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shipping and handling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8.25%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 DC Shower offer ends August 1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, COD, VISA and MC order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, BUY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purchased the DC DESKTOP or DC UTILITIES version 2.0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owe yourself the pleasure of using our superb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se programs are aSTounding!" - Ken Badertscher, ATARI Corp.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ut the DC UTILITIE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DC DESKTOP is a permanent part of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n Luks, Founder of Compuserve's Sig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to order, or ask your local ret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et us know what ideas or comments you have abou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anxious to hear what anyone has to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lmost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4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  : (713)977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:  DOUBLE-CLICK (Atari ST Roundtable, CATegor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:  75300,577    (GO ATARIVendors, area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 :  uace0@menudo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BBS      :  (713)944-0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Ville Comput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5, Stratfield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ttr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 P07 7X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705 266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and Dutch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geverij D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ijzenbur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7 HG Capelle a/d IJ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10 458 7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 and French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bac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ue Piemon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18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1) 42 23 50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's Music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or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th W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2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1 516 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ec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Whitehors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urn 3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1 3 894 1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in the belief that it operates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uble Click Software (the company) nor the authors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ircumstance whatsoever for any direct or indirect loss o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curred or suffered by the customer or any other person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ault or defect in the goods or services supplied by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no circumstances shall the company be liable against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profits (whether or not the possibility thereo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dvised to it or reasonably forseeable) aris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such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