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Inver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Invert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an S. Hamilton for the idea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Invert will flash the screen whenever a BELL character (ASCII 7)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f you have the stereo up, are listening to headphone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have the sound turned off, you can tell when an alert bell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Invert allows you to specify the screen flash rate when a bell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et the flash rat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INVERT.PRG from the desktop. 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CONFIG button.  The configuration alert box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lash ra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plus ( + ) button to increase the rate by 10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( - ) button to decrease the rate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ximum rate is 200 (one full second) and the minimum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/20th of a second).  The rate will roll over at the max or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st the flash rate by quickly clicking OUTSID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OK when the setting is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have changed the flash rate 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.  Click on YES to save the configuratio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INVERT.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Invert, do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INVERT.PRG in your bootup disk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INVERT.PRG from the desktop. 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INSTALL button.  DC Invert wi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any time a bell character is printed to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flas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SOON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to a store near you:  DC S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