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C DMA Sound Player v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ith Gerdes &amp; Michael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tribute this program, just so long as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enclos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"digitised" sounds on the Atari STe or TT comput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sound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ST Replay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loading the data, pointing the hardware to the dat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ing it play-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DMA or direct memory access, takes the loa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(680x0), so that other duties may be performed. It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-time graphic manipulation while sound plays in th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low down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CDMASPL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alert advises of the name, version, program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 file selector appears. Choose the sound file you wish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 Choosing CANCE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layback Rate alert allows you to choose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6K  = 625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2K = 1251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25K = 2503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hoices that the DMA hardwar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50066 Hz was left out...on purpose.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alerts only allow 3 buttons, plus all of the samples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either 6 or 12 Khz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file selector comes back up and the sou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interaction with it. Though, of course, if you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lay and the previous sound is still in progress then th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be interrupted and the new on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all Application on DCDMASPL.PRG for the sound fi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would be EXTREMELY glad to hear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to this 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nd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BBS: (713)944-0108   / 300-1200-2400 baud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00,577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