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DirDum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rDump 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 and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rDump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chive in any manner.  Double Click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rDump will alphabetize and dump the listing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the screen,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C Desktop, then DC DirDump will 'hook' into DC Deskto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press the key &lt;CONTROL&gt;+&lt;F3&gt; to dump the current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C Desktop, you can install DC DirDump so it i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DirDump if you use DC DESKTOP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DCDIRDMP.PRG in your AUTO folder after DCD AUTO or DC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your computer.  DC DirDump will load and hook into DC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DCDIRDMP.PRG from the desktop.  An alert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INSTALL button.  DC DirDump will load and hook into DC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Di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C DirDump, you have the option of where you wan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going to: screen, printer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RUN DC DirDump from the DESKTOP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DCDIRDMP.PRG from the desktop.  An alert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RUN button.  You will be presented with a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the file selector to locate the directory to dump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the directory to dump, you will be presen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the alert box to choose the destination for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licking on the appropriate button: SCREEN   PRINTER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FILE, you will be presented with another fil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ilename for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output to the SCREEN, the listing will be pa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If the listing is too long for one screen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More-" prompt at the bottom of the screen.  To continu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 or mouse button.  To QUIT at this poin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, &lt;ESC&gt; or &lt;UNDO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oose the printer and the printer is not conn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will g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the listing is completed, you will be presen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again in order to choose another directory to dump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, or click on CANCEL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RUN DC DirDump when it is memory resident (DC DESKTOP)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DCDIRDMP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at the desktop, press the &lt;CONTROL&gt;+&lt;F3&gt; key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an alert box asking you for the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ing:  SCREEN,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rrent directory will be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the alert box to choose the destination for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licking on the appropriate button: SCREEN   PRINTER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FILE, you will be presented with another fil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ilename for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output to the SCREEN, the listing will be pa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If the listing is too long for one screen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More-" prompt at the bottom of the screen.  To continu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 or mouse button.  To QUIT at this poin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, &lt;ESC&gt; or &lt;UNDO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oose the printer and the printer is not conn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will g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 listing will be alphabetized and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DC KEYTOP 1.2 installed, then the alert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, otherwise, the desktop will clear and DC DirDump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a program we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If you are NOT using TOS 1.4, we recommen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DRxxx.PRG program from Atari to alleviate run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problem associated with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  Help us out!  We are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- a program a week for ONE year!  Let's hear what program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vailable; let's hear your program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