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   CHECK OUT THE NEW OFFER ON DC SHOWER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Now getting Shower Power is even easier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WRAP (Mouse Wrapper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WRAP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 Wrapper will 'wrap' the mouse pointer from one screen 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So now, go off the left edge of the screen, and the mouse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Mou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Mouse Wra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_MWRAP.PRG.  An alert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CONFIG button.  A series of alerts will appear asking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mouse to wrap when you go in that direction and hit the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rap up?' asks if you want the mouse to wrap to the bottom ed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appropriate button.  The current configura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After four alerts (up, down, left and right)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 back to DC_MWRAP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inal alert reminds you to move DC Mouse Wrapper to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Mou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Mouse Wra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_MWRAP.PRG in your bootup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ny time you move off the edge of the screen, the mo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o the other side (if configur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DC Mouse Wrapp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urn DC Mouse Wrapper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&lt;ALTERNATE&gt;+&lt;LEFT SHIFT&gt;+&lt;CONTROL&gt;+&lt;W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C Mouse Wrapper is on, it will turn off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ATA DIET - Realtime compression of _all_ files.  Double (or tri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torage, while using every single file the same as you always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no other product on the market does what Data Diet do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 comes close.  In fact, no other product like Data Die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tari computers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!  Any file above 2K can be Diet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          No. of  Normal Size   Diet Size   You s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  in bytes      in bytes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.PS)           9       1104706       234490     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 (.DOC)          22      1230167       365157     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lready compressed)  26      834488        625133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+ (.DOC)        7       56609         2604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anothe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ER!  NEW OFFER!  NE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 us Shower, and we'll show you Pow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ighted at the power and flexibility of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DC Shower has been great!  If you haven't bought it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'Shower Power' yourself, we are going to make it even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ve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only (until August 1, 1991) you can get DC Sh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f normal retail price, and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 the phone and say: "SHOWER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we hear the magic words "SHOWER POWER," you insta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% discount!  Incre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pond to the offer by mail, just addres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is SHOW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(even extract) ARC, LZH, ZIP and ZOO archiv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opular demand) digitized sound files!  (And more modules are co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Shower as the ATERNATIVE TEXT VIEWER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offers the flexibility of DC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works in conjunction with suc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AIL PRICE: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ffer price is $22.95 (in the US) or $24.95 (outside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hipping and handling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C Shower offer ends August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