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We are now taking DIRECT orders for   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DC DATA DIET                          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                                      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Also, if you're a registered owner of a DC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product, look for 'DC Source' newsletter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coming to your mailbox in AUGUST 1991 with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info on super discounts and sneak previews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Overseas distributor information below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 Run Rez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1 Double Clic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by Keith Gerdes and Michael B. Ved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Run Rez is a FREEWARE program.  A FREEWARE program is one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y freely distribute, but you cannot charge for it or alter the progra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ents of the documentation in any manner.  Double Click Software re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copyright exclusive rights except exclusiv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ver get tired of having to change screen resolution to run a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Run Rez will automagically switch to the selected rez befo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target program and then if the program has an exit [yes, some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 ;) ] it restores the color palette and screen resolution before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DC Run 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must rename each program to let Run Rez know which resolu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witch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last letter in the extender should be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 Low   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 Medium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 High  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T Low  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T Medium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T High   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I won't go into obvious hardware requiremen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run SHOOTME.PRG in low rez, rename it to SHOOTME.PR1 and run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un Rez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are two modes of 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) Run from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 alert will prompt [Run File] and [Exit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) Choose [Run File] to bring up the file 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the selector choose the program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Selecting [Cancel] or leaving the filename blank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to the al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) Choose [Exit] to return to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) Installed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2) is the easiest since the program's extender must be renamed to ref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resolution that the programmer wanted it to run in for Run Rez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erate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blem:  SHOOTME.PRG comes up with an alert "must run in low rez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ecuted from medium rez.  You get very tired of either b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 in low rez or having to "Set Preference" to low 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lution: Rename SHOOTME.PRG to SHOOTME.PR1 and let Run Rez do its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s which use GEM AES/VDI for any graphics may exhibit odd behav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ING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CPXtensions - six incredibly useful CPXs for the new Atari Exte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 Panel (Xcontrol).  You don't want to be without this pack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ok for details and a demo coming within wee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tail price: $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ailable: September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DATA DIET - Realtime compression of _all_ files.  Double your data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vice capacity, while using every single file the same as you always ha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 Absolutely no other product on the market does what Data Diet do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 even comes close.  In fact, no other product like Data Diet exis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 the Atari computers, any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00% compatibili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eck out some test res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type           No. of  Normal Size   Diet Size   You sav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   in bytes      in bytes   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tscript (.PS)           9       1104706       234490      79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geStream (.DOC)          22      1230167       365157      7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rious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some already compressed)  26      834488        625133      26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rst Word + (.DOC)        7       56609         26046       5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n't buy another hard 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rodu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tail price: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ailability: September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Y, BUY,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you purchased the DC DESKTOP or DC UTILITIES version 2.0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not, you owe yourself the pleasure of using our superb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These programs are aSTounding!" - Ken Badertscher, ATARI Corp. tal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out the DC UTILITIES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The DC DESKTOP is a permanent part of my system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Ron Luks, Founder of Compuserve's Sig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ll us to order, or ask your local reta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RE INP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like this program, gre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sure to let us know what ideas or comments you have about ou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 are always anxious to hear what anyone has to s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reach us almost every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uble Clic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 BOX 741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uston, TX 7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uble Click Software  : (713)977-6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nie       :  DOUBLE-CLICK (Atari ST Roundtable, CATegory 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Serve  :  75300,577    (GO ATARIVendors, area 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net      :  uace0@menudo.uh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BBS      :  (713)944-0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ftVille Computer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it 5, Stratfield 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lettra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terloo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mpshire P07 7X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: 0705 2665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therlands and Dutch 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itgeverij D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. Gijzenburg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907 HG Capelle a/d IJ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: 010 458 7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ance, French Belgium and French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obace E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Rue Piemont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75018 P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: (1) 42 23 50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ephen's Music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Moor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ring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w South W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stralia 27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: 61 516 1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stech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57 Whitehors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lackburn 3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c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s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: 61 3 894 16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program is supplied in the belief that it operates as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ither Double Click Software (the company) nor the authors shall not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any circumstance whatsoever for any direct or indirect loss or dam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perty incurred or suffered by the customer or any other person as a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any fault or defect in the goods or services supplied by th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in no circumstances shall the company be liable against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mage or loss of profits (whether or not the possibility thereof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parately advised to it or reasonably forseeable) arising from the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rformance of such goods or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