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e are now taking DIRECT orders for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DATA DIET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f you are a registered owner of a DC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product, look for 'DC Source' newslet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oming soon to your mailbox for info o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how you can get a super discount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SHOWER POWER offer ends August 1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Overseas distributor information below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r v1.0 is a FREEWARE program.  A FREEWARE program is on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bout 20+ requests on the Internet for this program (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phone call asking for it just last night...)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r will turn your mouse cursor on or off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thanks to the folx on the Internet, the response to ou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s been fantastic.  Please keep the valuable input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o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OUSER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machine.  DC Mouser will display a message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MOUSER.PRG from the desktop.  DC Mouser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saying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Mo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right keys to do what you want: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use: &lt;CONTROL&gt;+&lt;LEFT SHIFT&gt;+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mouse:    &lt;CONTROL&gt;+&lt;LEFT SHIFT&gt;+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hide the mouse, it increments a counter indicating th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.  If you hide the mouse by pressing the hide key 5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press the display key 5 tim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PXtensions - six incredibly useful CPXs for the new Atari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(Xcontrol).  You don't want to be without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details and a demo coming within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1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Vill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, Strat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P07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05 266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d Dut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erij D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ijzenbur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7 HG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0 458 7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nd French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bac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ue Piemo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1) 42 23 5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's Mus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o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1 516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