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alvag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alvage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a file that you can't copy because of a bad sect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?  What to do,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alvage will read a file in one sector at a time until al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is read in.  Then the file will be copied to a destin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Salv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SALVAG.PRG from the desktop.  You will be presented with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SALVAGE to salvage the hopeless file. 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oose the SOURCE FILE (the file to copy)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other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oose the DESTINATION PATH for the file.  Type in th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th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C Salvage will read in the file, all the time showing you how m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 in.  If any errors occur, it will also tell you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a read error occur, you will get a system alert box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 on disk in drive ?: may be dam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RETRY button to try that sector again. 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, DC Salvage will skip that sector, add it up in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move on 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ce the file is read in as much as possible, it is copi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se.  You will be presented with the intro ale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SALVAGE to salvage another file, EXI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ution when recovering BINARY files.  The area which can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l be padded with a sector full of question marks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roblems in a binary file (especially if it is a program 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try RETRY a couple of times before you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ownload our DC CPXtensions information sample.  It is a 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tari's new Extensible Control Panel) which has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coming release of CPXtensions Volu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2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