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-Key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-KEYS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-Keys allows you to assign a text macro to a function key,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key and one (1) modifier key (SHIFT, CONTROL or ALTER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ful if you enter the same tex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leave an email message and instead of typing your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you press F1 and your name is prin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up to 49 function key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-KEYS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, you should decide what text macro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-KEYS loads in the text macros from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FKE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C_FKEYS.D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This i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1=This is &lt;RIGHT SHIFT&gt;+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5=This is &lt;LEFT SHIFT&gt;+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=This is &lt;CONTROL&gt;+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=This is &lt;ALTERNATE&gt;+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C_FKEYS.DAT is the function key which will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-KEYS on and off.  You **MUST** have this line.  This key can b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directly below.  If you forget this line, then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unction key will be taken as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 key definition in DC_FKEYS.DA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 character&gt;&lt;number&gt;=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ecial characte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for a regular unshif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' for the &lt;RIGHT SHIFT&gt; key pressed at the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with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L' for the &lt;LEFT SHIFT&gt; key pressed at the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with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C' for the &lt;CONTROL&gt; key pressed at the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with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' for the &lt;ALTERNATE&gt; key pressed at the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with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&gt; is a number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s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cro&gt; is the text to assign,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ne must have the function key _immediately_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'=' and the text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10=This is &lt;CONTROL&gt;+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=This is &lt;ALTERNATE&gt;+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ay only have 40 characters 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bed any character in the macro by using the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cro, followed by the DECIMAL valu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t that position, and another backslash.  Two backslash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would place one (1) backslash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mbedded character counts as one character, so \255\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 (if you are keeping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use a number from 0 to 255 (any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1=This is a carriage return -&gt;\1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This is a backslash -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This is \13\\10\a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RRIAGE RETURN&gt;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FEED&gt;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F-KEYS either from the AUTO folder o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F-KEYS from the AUTO fold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FKEYS.PRG and your DC_FKEYS.DAT file into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  DC F-KEYS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FKEYS.DAT file to define your key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F-KEYS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F-KEYS from the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DC_FKEYS.DAT file is in the CURRENT director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same directory the program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DC_FKEYS.PRG.  An alert box will appear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QUIT DC F-KEYS. 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clicked on INSTALL, DC F-KEYS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FKEYS.DAT file to define 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F-KEYS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C F-KEY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urn DC F-KEYS On or Off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function key which is listed at the top of your DC_FKE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DC F-KEYS is ON, it will toggle OFF.  If DC F-KEYS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ogg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