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We are now taking DIRECT orders for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DC DATA DIET      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                  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If you are a registered owner of a DC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product, look for 'DC Source' newslett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coming to your mailbox in AUGUST 1991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with info on a super discount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Overseas distributor information below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 Mouse Save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1 Double Cli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by Michael B. Vederman and Keith G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Mouse Saver is a FREEWARE program.  A FREEWARE program is one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freely distribute, but you cannot charge for it or alter the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ents of the documentation in any manner.  Double Click Software re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copyright exclusive rights except exclusiv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is sort of a third generation derivative of an earlie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ly DC Homey.  DC Homey centers the mouse cursor on the screen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ople complained about this being useless (others found it very useful,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gure) and suggested we write a program that would turn the mouse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a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hen there was DC Mouser, and it was good, but some people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less also, and this was bad.  Then several people suggested that w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program that would turn the mouse off after a certain time of no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tivity, then turn the mouse on with mou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, so, we give praise to the birth of a third generation Homey. 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Mouse Saver will turn the mouse off after a defined time of no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tivity, and turn the mouse back on with any mou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ing DC Mouse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To install DC Mouse Sa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Copy DCMSAV20.PRG to your AUTO folder and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Mouse Saver will run and display an install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If DC Mouse Saver does not install, then there are no more v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lots left...  (hmmm...  sounds like another POW is needed to 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iguring DC Mouse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set the time to wait for the mouse to turn off by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To configure DC Mouse Sa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Rename DCMSAV20.PRG to DCMSAV??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re ?? is a number from 10 to 99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DC Mouse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's there to use?  Just don't move the mouse for the time you se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tch the mouse disappear.  Move the mouse, or click a mouse butt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use will re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's it fol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ING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CPXtensions - six incredibly useful CPXs for the new Atari Exte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 Panel (Xcontrol).  You don't want to be without this pack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ok for details and a demo coming within wee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ail price: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: September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DATA DIET - Realtime compression of _all_ files.  Double your data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vice capacity, while using every single file the same as you always h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Absolutely no other product on the market does what Data Diet do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even comes close.  In fact, no other product like Data Diet exis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the Atari computers, an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0% compatibility!  Any file above 1K can be Dietiz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eck out some test 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type           No. of  Normal Size   Diet Size   You sav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  in bytes      in bytes   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tscript (.PS)           9       1104706       234490      79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Stream (.DOC)          22      1230167       365157      7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ous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some already compressed)  26      834488        625133      26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Word + (.DOC)        7       56609         26046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n't buy another hard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ail price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ility: September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Y, BUY,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you purchased the DC DESKTOP or DC UTILITIES version 2.0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not, you owe yourself the pleasure of using our superb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These programs are aSTounding!" - Ken Badertscher, ATARI Corp. ta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ut the DC UTILITIES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The DC DESKTOP is a permanent part of my system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Ron Luks, Founder of Compuserve's Sig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 us to order, or ask your local ret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RE INP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like this program, gr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sure to let us know what ideas or comments you have about 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are always anxious to hear what anyone has to s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reach us almost ever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ble Cli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 BOX 741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uston, TX 7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ble Click Software  : (713)977-6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ie       :  DOUBLE-CLICK (Atari ST Roundtable, CATegory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Serve  :  75300,577    (GO ATARIVendors, area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net      :  uace0@menudo.u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BBS      :  (713)944-0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Ville Computer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it 5, Stratfield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lettra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terloo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mpshire P07 7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0705 266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therlands and Dutch 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itgeverij D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. Gijzenburg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907 HG Capelle a/d IJ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010 458 7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ance, French Belgium and French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obac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Rue Piemont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5018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(1) 42 23 50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ephen's Music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Moor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ring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South W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tralia 2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61 516 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tech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57 Whitehors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ackburn 3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c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61 3 894 1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is supplied in the belief that it operates a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ither Double Click Software (the company) nor the authors shall not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any circumstance whatsoever for any direct or indirect loss or da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perty incurred or suffered by the customer or any other person as a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any fault or defect in the goods or services supplied by th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in no circumstances shall the company be liable against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mage or loss of profits (whether or not the possibility thereof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parately advised to it or reasonably forseeable) arising from the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formance of such goods or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