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oot 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oot It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oot It allows you to run a 'BOOT DISK' from the desktop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oot It, pop in a 'BOOT DISK' (like a game disk) and BO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real advantage for accelerated computers, sinc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ed before booting.  You can also go to 50 Hz mode befor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C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Boo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BOOTIT.PRG from the desktop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(select what's 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      : A or B (choose which drive to boot the disk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        : 50 or 60 (some games only work in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SOLUTION : This is the resolution to 'pretend' you are booting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your 'BOOT DISK' into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BOOT IT! button.  The boot sector of the 'BOOT DIS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into memory and executed.  With luck, the disk will 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 Boot It attempts to make the system look like it is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oot disks may still not work desp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ay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